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735047eb1d3702e6d19f302474a270ef7417f80e"/>
      <w:bookmarkEnd w:id="0"/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сьвинского муниципального округа Перм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hyperlink r:id="rId2">
        <w:r>
          <w:rPr/>
        </w:r>
      </w:hyperlink>
      <w:bookmarkStart w:id="1" w:name="735047eb1d3702e6d19f302474a270ef7417f80e"/>
      <w:bookmarkStart w:id="2" w:name="0"/>
      <w:bookmarkStart w:id="3" w:name="735047eb1d3702e6d19f302474a270ef7417f80e"/>
      <w:bookmarkStart w:id="4" w:name="0"/>
      <w:bookmarkEnd w:id="3"/>
      <w:bookmarkEnd w:id="4"/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воспитательной  работе</w:t>
            </w:r>
          </w:p>
          <w:p>
            <w:pPr>
              <w:pStyle w:val="C15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Власова Е.Н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26"/>
                <w:sz w:val="28"/>
                <w:szCs w:val="28"/>
              </w:rPr>
              <w:t>Директор школы</w:t>
            </w:r>
          </w:p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26"/>
                <w:color w:val="000000"/>
                <w:sz w:val="28"/>
                <w:szCs w:val="28"/>
              </w:rPr>
              <w:t>_______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Чакилева Е.В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 2024 г.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 xml:space="preserve">по     </w:t>
      </w:r>
      <w:r>
        <w:rPr>
          <w:rStyle w:val="C27"/>
          <w:b/>
          <w:bCs/>
          <w:color w:val="000000"/>
          <w:sz w:val="36"/>
          <w:szCs w:val="36"/>
          <w:u w:val="single"/>
        </w:rPr>
        <w:t>русскому языку</w:t>
      </w:r>
      <w:r>
        <w:rPr>
          <w:rStyle w:val="C4"/>
          <w:color w:val="000000"/>
          <w:sz w:val="36"/>
          <w:szCs w:val="36"/>
        </w:rPr>
        <w:t>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  <w:color w:val="000000"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9 класс (3 часа в неделю)</w:t>
      </w:r>
      <w:r>
        <w:rPr>
          <w:rStyle w:val="C4c6"/>
          <w:i/>
          <w:iCs/>
          <w:color w:val="000000"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  <w:sz w:val="28"/>
          <w:szCs w:val="28"/>
        </w:rPr>
        <w:t>Составила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Селина Людмила Ивановна,</w:t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4"/>
          <w:color w:val="000000"/>
        </w:rPr>
        <w:t xml:space="preserve">  </w:t>
      </w:r>
      <w:r>
        <w:rPr>
          <w:rStyle w:val="C62c43"/>
          <w:color w:val="000000"/>
          <w:sz w:val="28"/>
          <w:szCs w:val="28"/>
        </w:rPr>
        <w:t xml:space="preserve">русского языка и литературы 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62c43"/>
          <w:color w:val="000000"/>
          <w:sz w:val="28"/>
          <w:szCs w:val="28"/>
        </w:rPr>
        <w:t>высше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>с.Архангельское – 2024</w:t>
      </w:r>
    </w:p>
    <w:p>
      <w:pPr>
        <w:pStyle w:val="Normal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ояснительная записка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Федеральная рабочая программа учебного предмета «Русский язык» на уровне основного общего образования составлена на основе требований к результатам освоения ООП ООО, представленных в ФГОС ООО, а также Федераль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  637-р) и подлежит непосредственному применению при реализации обязательной части ООП ООО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АЯ ХАРАКТЕРИСТИКА УЧЕБНОГО ПРЕДМЕТА «РУССКИЙ ЯЗЫК»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Русский язык —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.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 Русский язык, выполняя свои базовые функции общения и 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 Обучение русскому языку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Содержание обучения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 ней, чтобы достигать своих целей, расширять свои знания и возможности, участвовать в социальной жизни. Речевая и текстовая деятельность является системообразующей доминантой школьного курса русского языка. Соответствующие умения и навыки представлены в перечне метапредметных и предметных результатов обучения, в содержании обучения (разделы «Язык и речь», «Текст», «Функциональные разновидности языка»)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И ИЗУЧЕНИЯ УЧЕБНОГО ПРЕДМЕТА «РУССКИЙ ЯЗЫК»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Целями изучения русского языка по программам основного общего образования являются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явление сознательного отношения к  языку как к общероссийской ценности, форме выражения и хранения духовного богатства русского и других народов России, как к  средству общения и получения знаний в разных сферах человеческой деятельност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явление уважения к общероссийской и русской культуре, к культуре и языкам всех народов Российской Федераци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актическое овладение нормами русского литературного языка и речевого этикет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богащение активного и  потенциального словарного запаса и использование в собственной речевой практике разнообразных грамматических средств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вершенствование орфографической и пунктуационной грамотност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оспитание стремления к речевому самосовершенствованию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вершенствование речевой деятельности, коммуникативных умений, обеспечивающих эффективное взаимодействие с  окружающими людьми в ситуациях формального и неформального межличностного и межкультурного общ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  п. в процессе изучения русского язык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УЧЕБНОГО ПРЕДМЕТА «РУССКИЙ ЯЗЫК» В УЧЕБНОМ ПЛАНЕ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Содержание учебного предмета «Русский язык», представленное в настоящей Федеральной рабочей программе, соответствует ФГОС  ООО, ФООП ООО. Учебным планом на изучение русского языка отводится 714 часов: в 5 классе — 170 часов (5 часов в неделю), в 6 классе — 204 часа (6 часов в неделю при 6-дневной рабочей неделе),  170 часов (5 часов в неделю при 5-дневной рабочей неделе),  в 7 классе 136 часов (4 часа в  неделю), в 8 классе — 102 часа (3 часа в неделю), в 9 классе  — 102 часа (3 часа в неделю).</w:t>
      </w:r>
    </w:p>
    <w:p>
      <w:pPr>
        <w:pStyle w:val="2"/>
        <w:shd w:fill="auto" w:val="clear"/>
        <w:ind w:right="20" w:firstLine="740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СОДЕРЖАНИЕ УЧЕБНОГО ПРЕДМЕТА «РУССКИЙ ЯЗЫК»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щие сведения о язык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Роль русского языка в Российской Федерации. Русский язык в современном мире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Язык и речь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Речь устная и письменная, монологическая и диалогическая, полилог (повторение). Виды речевой деятельности: говорение, письмо, аудирование, чтение (повторение)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Виды аудирования: выборочное, ознакомительное, детальное. Виды чтения: изучающее, ознакомительное, просмотровое, поисковое. 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 Подробное, сжатое, выборочное изложение прочитанного или прослушанного текст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 Приёмы работы с учебной книгой, лингвистическими словарями, справочной литературой. Текст Сочетание разных функционально-смысловых типов речи в тексте, в том числе сочетание элементов разных функциональных разновидностей языка в художественном произведении. Особенности употребления языковых средств выразительности в текстах, принадлежащих к различным функциональносмысловым типам речи. Информационная переработка текста.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Функциональные разновидности языка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 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 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.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интаксис. Культура речи. Пунктуация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Понятие о сложном предложении (повторение). Классификация сложных предложений. Смысловое, структурное и интонационное единство частей сложного предложе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Сложносочинён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Понятие о сложносочинённом предложении, его строении. Виды сложносочинённых предложений. Средства связи частей сложносочинённого предложения. Интонационные особенности сложносочинённых предложений с разными смысловыми отношениями между частями. 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 Нормы построения сложносочинённого предложения; правила постановки знаков препинания в сложных предложениях. Синтаксический и пунктуационный анализ сложносочинённых предложений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оподчинён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Понятие о сложноподчинённом предложении. Главная и придаточная части предложения. Союзы и союзные слова. Различия подчинительных союзов и союзных слов. Виды сложноподчинённых предложений по характеру смысловых отношений между главной и придаточной частями, структуре, синтаксическим средствам связи. Грамматическая синонимия сложноподчинённых предложений и простых предложений с обособленными членам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 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b/>
          <w:bCs/>
          <w:sz w:val="24"/>
          <w:szCs w:val="24"/>
        </w:rPr>
        <w:t>чтобы,</w:t>
      </w:r>
      <w:r>
        <w:rPr>
          <w:sz w:val="24"/>
          <w:szCs w:val="24"/>
        </w:rPr>
        <w:t xml:space="preserve"> союзными словами </w:t>
      </w:r>
      <w:r>
        <w:rPr>
          <w:b/>
          <w:bCs/>
          <w:sz w:val="24"/>
          <w:szCs w:val="24"/>
        </w:rPr>
        <w:t>какой, который.</w:t>
      </w:r>
      <w:r>
        <w:rPr>
          <w:sz w:val="24"/>
          <w:szCs w:val="24"/>
        </w:rPr>
        <w:t xml:space="preserve"> Типичные грамматические ошибки при построении сложноподчинённых предложени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Сложноподчинённые предложения с несколькими придаточными. Однородное, неоднородное и последовательное подчинение придаточных частей. Правила постановки знаков препинания в сложноподчинённых предложениях. Синтаксический и пунктуационный анализ сложноподчинённых предложений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ессоюзное слож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Понятие о бессоюзном сложном предложении. 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Бессоюзные сложные предложения со значением перечисления. Запятая и точка с запятой в бессоюзном сложном предложении. Бессоюзные сложные предложения со значением причины, пояснения, дополнения. Двоеточие в бессоюзном сложном предложении. Бессоюзные сложные предложения со значением противопоставления, времени, условия и следствия, сравнения. Тире в  бессоюзном сложном предложении. Синтаксический и пунктуационный анализ бессоюзных сложных предложений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ые предложения с разными видами союзной и бессоюзной связи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Типы сложных предложений с разными видами связи. Синтаксический и пунктуационный анализ сложных предложений с разными видами союзной и бессоюзной связи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ямая и косвенная речь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Прямая и косвенная речь. Синонимия предложений с прямой и косвенной речью. Цитирование. Способы включения цитат в высказывание. Нормы построения предложений с  прямой и косвенной речью; правила постановки знаков препинания в  предложениях с косвенной речью, с прямой речью, при цитировании. Применение знаний по синтаксису и пунктуации в практике правописания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УЧЕБНОГО ПРЕДМЕТА «РУССКИЙ ЯЗЫК» НА УРОВНЕ ОСНОВНОГО ОБЩЕГО ОБРАЗОВАНИЯ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ЛИЧНОСТНЫЕ РЕЗУЛЬТАТЫ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Федеральной рабочей программы по русскому языку основного общего образования достигаются в единстве учебной и воспитательной деятельности в  соответствии с традиционными российскими социокультурными и духовно-нравственными ценностями, принятыми в 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>Личностные результаты освоения Федеральной рабочей программы по русскому языку для основного общего образования  отражают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, в том числе в  части: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Гражданского воспитания:</w:t>
      </w:r>
      <w:r>
        <w:rPr>
          <w:sz w:val="24"/>
          <w:szCs w:val="24"/>
        </w:rPr>
        <w:t xml:space="preserve"> готовность к выполнению обязанностей гражданина и реализации его прав, уважение прав, свобод и законных интересов других людей; активное участие в  жизни семьи, образовательной организации, местного сообщества, родного края, страны, в том числе в сопоставлении с ситуациями, отражёнными в 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 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 </w:t>
      </w:r>
    </w:p>
    <w:p>
      <w:pPr>
        <w:pStyle w:val="2"/>
        <w:shd w:fill="auto" w:val="clear"/>
        <w:ind w:right="20" w:firstLine="7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Патриотического воспитания:</w:t>
      </w:r>
      <w:r>
        <w:rPr>
          <w:sz w:val="24"/>
          <w:szCs w:val="24"/>
        </w:rPr>
        <w:t xml:space="preserve"> 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 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Духовно-нравственного воспитания:</w:t>
      </w:r>
      <w:r>
        <w:rPr>
          <w:sz w:val="24"/>
          <w:szCs w:val="24"/>
        </w:rPr>
        <w:t xml:space="preserve"> ориентация на моральные ценности и нормы в ситуациях нравственного выбора; готовность оценивать своё поведение, в том числе речевое, и поступки, а также поведение и поступки других людей с позиции нравственных и правовых норм с учётом осознания последствий поступков; активное неприятие асоциальных поступков; свобода и ответственность личности в  условиях индивидуального и общественного пространств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Эстетического воспитания:</w:t>
      </w:r>
      <w:r>
        <w:rPr>
          <w:sz w:val="24"/>
          <w:szCs w:val="24"/>
        </w:rPr>
        <w:t xml:space="preserve"> 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  самовыражения; понимание ценности отечественного и  мирового искусства, роли этнических культурных традиций и народного творчества; стремление к самовыражению в разных видах искусств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Физического воспитания, формирования культуры здоровья и эмоционального благополучия:</w:t>
      </w:r>
      <w:r>
        <w:rPr>
          <w:sz w:val="24"/>
          <w:szCs w:val="24"/>
        </w:rPr>
        <w:t xml:space="preserve"> 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 том числе навыки безопасного поведения в интернет-среде в  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Трудового воспитания:</w:t>
      </w:r>
      <w:r>
        <w:rPr>
          <w:sz w:val="24"/>
          <w:szCs w:val="24"/>
        </w:rPr>
        <w:t xml:space="preserve"> установка на активное участие в решении практических задач (в рамках семьи, школы, города, края) технологической и 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Экологического воспитания:</w:t>
      </w:r>
      <w:r>
        <w:rPr>
          <w:sz w:val="24"/>
          <w:szCs w:val="24"/>
        </w:rPr>
        <w:t xml:space="preserve"> ориентация на применение знаний из области социальных и 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осознание своей роли как гражданина и потребителя в условиях взаимосвязи природной, технологической и социальной сред; готовность к участию в практической деятельности экологической направленност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Ценности научного познания:</w:t>
      </w:r>
      <w:r>
        <w:rPr>
          <w:sz w:val="24"/>
          <w:szCs w:val="24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i/>
          <w:iCs/>
          <w:sz w:val="24"/>
          <w:szCs w:val="24"/>
        </w:rPr>
        <w:t>Адаптации обучающегося к изменяющимся условиям социальной и природной среды:</w:t>
      </w:r>
      <w:r>
        <w:rPr>
          <w:sz w:val="24"/>
          <w:szCs w:val="24"/>
        </w:rPr>
        <w:t xml:space="preserve"> 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потребность во взаимодействии в условиях неопределённости, открытость опыту и знаниям других; потребность в действии в 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 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МЕТАПРЕДМЕТНЫЕ РЕЗУЛЬТАТЫ 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владение универсальными учебными познавательными действиями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азовые логические действия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и характеризовать существенные признаки языковых единиц, языковых явлений и процессов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станавливать существенный признак классификации языковых единиц (явлений), основания для обобщения и сравнения, критерии проводимого анализ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классифицировать языковые единицы по существенному признаку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закономерности и противоречия в рассматриваемых фактах, данных и наблюдения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едлагать критерии для выявления закономерностей и противоречий; выявлять дефицит информации текста, необходимой для решения поставленной учебной задач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причинно-следственные связи при изучении языковых процессов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азовые исследовательские действия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использовать вопросы как исследовательский инструмент познания в языковом образовани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формулировать вопросы, фиксирующие несоответствие между реальным и желательным состоянием ситуации, и самостоятельно устанавливать искомое и данное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ставлять алгоритм действий и использовать его для решения учебных задач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ценивать на применимость и достоверность информацию, полученную в ходе лингвистического исследования (эксперимента)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формулировать обобщения и выводы по результатам проведённого наблюдения, исследова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ладеть инструментами оценки достоверности полученных выводов и  обобщени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бота с информацией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менять различные методы, инструменты и запросы при поиске и отборе информации с учётом предложенной учебной задачи и заданных критериев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бирать, анализировать, интерпретировать, обобщать и систематизировать информацию, представленную в текстах, таблицах, схема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ётом поставленных целе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ценивать надёжность информации по критериям, предложенным учителем или сформулированным самостоятельно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эффективно запоминать и систематизировать информацию. 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Овладение универсальными учебными коммуникативными действиями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щение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ражать себя (свою точку зрения) в диалогах и дискуссиях, в устной монологической речи и в письменных текстах;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знать и распознавать предпосылки конфликтных ситуаций и  смягчать конфликты, вести переговоры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ублично представлять результаты проведённого языкового анализа, выполненного лингвистического эксперимента, исследования, проекта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выбирать формат выступления с 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овместная деятельность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полнять свою часть работы, достигать качественного результата по своему направлению и координировать свои действия с действиями других членов команды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Овладение универсальными учебными регулятивными действиями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амоорганизация: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 ▪ </w:t>
      </w:r>
      <w:r>
        <w:rPr>
          <w:sz w:val="24"/>
          <w:szCs w:val="24"/>
        </w:rPr>
        <w:t xml:space="preserve">выявлять проблемы для решения в учебных и жизненных ситуация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риентироваться в различных подходах к принятию решений (индивидуальное, принятие решения в группе, принятие решения группой)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делать выбор и брать ответственность за решение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амоконтроль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ладеть разными способами самоконтроля (в том числе речевого), самомотивации и рефлекси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давать адекватную оценку учебной ситуации и предлагать план её измен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бъяснять причины достижения (недостижения) результата деятельности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причины коммуникативных неудач и  уметь предупреждать их, давать оценку приобретённому речевому опыту и корректировать собственную речь с учётом целей и условий общени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ценивать соответствие результата цели и условиям общения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Эмоциональный интеллект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звивать способность управлять собственными эмоциями и  эмоциями других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и анализировать причины эмоций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мотивы и намерения другого человека, анализируя речевую ситуацию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егулировать способ выражения собственных эмоций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нятие себя и других: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сознанно относиться к другому человеку и его мнению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знавать своё и чужое право на ошибку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нимать себя и других, не осуждая;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проявлять открытость; осознавать невозможность контролировать всё вокруг.</w:t>
      </w:r>
    </w:p>
    <w:p>
      <w:pPr>
        <w:pStyle w:val="2"/>
        <w:shd w:fill="auto" w:val="clear"/>
        <w:ind w:right="20" w:firstLine="7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ДМЕТНЫЕ РЕЗУЛЬТАТЫ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щие сведения о язык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Осознавать роль русского языка в жизни человека, государства, общества; понимать внутренние и внешние функции русского языка и уметь рассказать о них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Язык и речь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  том числе лингвистические) темы (объём не менее 6 реплик)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ладеть различными видами чтения: просмотровым, ознакомительным, изучающим, поисковым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стно пересказывать прочитанный или прослушанный текст объёмом не менее 150 слов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существлять выбор языковых средств для создания высказывания в соответствии с целью, темой и коммуникативным замыслом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блюдать в устной речи и на письме нормы современного русского литературного языка, в том числе во время списывания текста объёмом 140—160 слов; словарного диктанта объёмом 35—40 слов; диктанта на основе связного текста объёмом 140—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екст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Анализировать текст: определять и комментировать тему и  главную мысль текста; подбирать заголовок, отражающий тему или главную мысль текста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станавливать принадлежность текста к функционально-смысловому типу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Находить в тексте типовые фрагменты — описание, повествование, рассуждение-доказательство, оценочные высказыва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гнозировать содержание текста по заголовку, ключевым словам, зачину или концовке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отличительные признаки текстов разных жанров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здавать высказывание на основе текста: выражать своё отношение к прочитанному или прослушанному в устной и письменной форме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—7 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едставлять сообщение на заданную тему в виде презентаци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  слов; для сжатого и выборочного изложения — не менее 300 слов)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Функциональные разновидности языка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Составлять тезисы, конспект, писать рецензию, реферат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отличительные особенности языка художественной литературы в сравнении с другими функциональными разновидностями язык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Распознавать метафору, олицетворение, эпитет, гиперболу, сравнение.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ИСТЕМА ЯЗЫКА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интаксис. Культура речи. Пунктуация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осочинён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основные средства синтаксической связи между частями сложного предложе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спознавать сложные предложения с разными видами связи, бессоюзные и союзные предложения (сложносочинённые и  сложноподчинённые)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Характеризовать сложносочинённое предложение, его строение, смысловое, структурное и интонационное единство частей сложного предложения.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обенности употребления сложносочинённых предложений в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новные нормы построения сложносочинённого предложе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 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водить синтаксический и пунктуационный анализ сложносочинённых предложени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менять правила постановки знаков препинания в сложносочинённых предложениях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оподчинённое предложение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спознавать сложноподчинённые предложения, выделять главную и придаточную части предложения, средства связи частей сложноподчинённого предложе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зличать подчинительные союзы и союзные слова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 степени, сравнения, условия, уступки, следствия, цели)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однородное, неоднородное и последовательное подчинение придаточных часте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 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новные нормы построения сложноподчинённого предложения, особенности употребления сложноподчинённых предложений в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водить синтаксический и пунктуационный анализ сложноподчинённых предложени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менять нормы построения сложноподчинённых предложений и правила постановки знаков препинания в них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ессоюзное сложное предложение </w:t>
      </w:r>
    </w:p>
    <w:p>
      <w:pPr>
        <w:pStyle w:val="2"/>
        <w:shd w:fill="auto" w:val="clear"/>
        <w:ind w:right="20" w:firstLine="740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новные грамматические нормы построения бессоюзного сложного предложения, особенности употребления бессоюзных сложных предложений в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водить синтаксический и пунктуационный анализ бессоюзных сложных предложений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правила постановки знаков препинания в бессоюзных сложных предложениях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ожные предложения с разными видами союзной и бессоюзной связи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спознавать типы сложных предложений с разными видами связ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новные нормы построения сложных предложений с разными видами связ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потреблять сложные предложения с разными видами связи в реч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оводить синтаксический и пунктуационный анализ сложных предложений с разными видами связи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рименять правила постановки знаков препинания в сложных предложениях с разными видами связи. </w:t>
      </w:r>
    </w:p>
    <w:p>
      <w:pPr>
        <w:pStyle w:val="2"/>
        <w:shd w:fill="auto" w:val="clear"/>
        <w:ind w:right="20" w:firstLine="7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ямая и косвенная речь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Распознавать прямую и косвенную речь; выявлять синонимию предложений с  прямой и косвенной речью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Уметь цитировать и применять разные способы включения цитат в высказывание. </w:t>
      </w:r>
    </w:p>
    <w:p>
      <w:pPr>
        <w:pStyle w:val="2"/>
        <w:shd w:fill="auto" w:val="clear"/>
        <w:ind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нимать основные нормы построения предложений с  прямой и косвенной речью, при цитировании. </w:t>
      </w:r>
    </w:p>
    <w:p>
      <w:pPr>
        <w:pStyle w:val="2"/>
        <w:shd w:fill="auto" w:val="clear"/>
        <w:ind w:right="20" w:firstLine="740"/>
        <w:rPr>
          <w:b/>
          <w:b/>
          <w:bCs/>
          <w:sz w:val="48"/>
          <w:szCs w:val="48"/>
          <w:u w:val="single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Применять правила постановки знаков препинания в предложениях с прямой и  косвенной речью, при цитировании.</w:t>
      </w:r>
    </w:p>
    <w:p>
      <w:pPr>
        <w:pStyle w:val="Normal"/>
        <w:ind w:firstLine="708"/>
        <w:jc w:val="both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bCs/>
          <w:color w:val="0F0F0F"/>
          <w:u w:val="single"/>
        </w:rPr>
        <w:t>Критерии оценив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5"</w:t>
      </w:r>
      <w:r>
        <w:rPr/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4"</w:t>
      </w:r>
      <w:r>
        <w:rPr/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3"</w:t>
      </w:r>
      <w:r>
        <w:rPr/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2"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</w:rPr>
        <w:t>поурочный</w:t>
      </w:r>
      <w:r>
        <w:rPr/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  <w:t>2. Оценка диктантов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 </w:t>
      </w:r>
      <w:r>
        <w:rPr/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1) в переносе слов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3) на еще не изученные правил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5) в передаче авторской пунктуаци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</w:rPr>
        <w:t>рабо</w:t>
        <w:softHyphen/>
        <w:t>тает</w:t>
      </w:r>
      <w:r>
        <w:rPr/>
        <w:t xml:space="preserve">), "дулпо" (вместо </w:t>
      </w:r>
      <w:r>
        <w:rPr>
          <w:i/>
          <w:iCs/>
        </w:rPr>
        <w:t>дупло</w:t>
      </w:r>
      <w:r>
        <w:rPr/>
        <w:t xml:space="preserve">), "мемля" (вместо </w:t>
      </w:r>
      <w:r>
        <w:rPr>
          <w:i/>
          <w:iCs/>
        </w:rPr>
        <w:t>земля</w:t>
      </w:r>
      <w:r>
        <w:rPr/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</w:rPr>
        <w:t>негрубые</w:t>
      </w:r>
      <w:r>
        <w:rPr/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1) в исключениях из правил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4) в случаях слитного и раздельного написания </w:t>
      </w:r>
      <w:r>
        <w:rPr>
          <w:i/>
          <w:iCs/>
        </w:rPr>
        <w:t>не</w:t>
      </w:r>
      <w:r>
        <w:rPr/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5) в написании </w:t>
      </w:r>
      <w:r>
        <w:rPr>
          <w:i/>
          <w:iCs/>
        </w:rPr>
        <w:t>ы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после приставок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6) в случаях трудного различия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(</w:t>
      </w:r>
      <w:r>
        <w:rPr>
          <w:i/>
          <w:iCs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/>
        <w:t xml:space="preserve">  </w:t>
      </w:r>
      <w:r>
        <w:rPr>
          <w:i/>
        </w:rPr>
        <w:t xml:space="preserve">как </w:t>
      </w:r>
      <w:r>
        <w:rPr/>
        <w:t>и др.)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Необходимо учитывать также </w:t>
      </w:r>
      <w:r>
        <w:rPr>
          <w:i/>
          <w:iCs/>
        </w:rPr>
        <w:t>повторяемость</w:t>
      </w:r>
      <w:r>
        <w:rPr/>
        <w:t xml:space="preserve"> и </w:t>
      </w:r>
      <w:r>
        <w:rPr>
          <w:i/>
          <w:iCs/>
        </w:rPr>
        <w:t>однотипность</w:t>
      </w:r>
      <w:r>
        <w:rPr/>
        <w:t xml:space="preserve">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i/>
          <w:iCs/>
        </w:rPr>
        <w:t xml:space="preserve">Однотипными </w:t>
      </w:r>
      <w:r>
        <w:rPr/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</w:rPr>
        <w:t>в армии, в роще; колют, борются</w:t>
      </w:r>
      <w:r>
        <w:rPr/>
        <w:t>) и фонетических (</w:t>
      </w:r>
      <w:r>
        <w:rPr>
          <w:i/>
          <w:iCs/>
        </w:rPr>
        <w:t>пирожок, сверчок</w:t>
      </w:r>
      <w:r>
        <w:rPr/>
        <w:t>) особенностях данного слов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</w:rPr>
        <w:t>вода - воды, плоты  - плот, грустный - грустить, резкий - резок</w:t>
      </w:r>
      <w:r>
        <w:rPr/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 оценивается одной отметко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1"</w:t>
      </w:r>
      <w:r>
        <w:rPr/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 xml:space="preserve">О т м е т к а   "5" </w:t>
      </w:r>
      <w:r>
        <w:rPr/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 xml:space="preserve">О т м е т к а "3" </w:t>
      </w:r>
      <w:r>
        <w:rPr/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ab/>
        <w:tab/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ab/>
        <w:tab/>
        <w:t>К неверным написаниям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ab/>
        <w:tab/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</w:rPr>
        <w:t xml:space="preserve">в случаях раздельного и слитного написа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</w:rPr>
        <w:t xml:space="preserve">в написании </w:t>
      </w:r>
      <w:r>
        <w:rPr>
          <w:bCs/>
          <w:iCs/>
          <w:color w:val="000000"/>
        </w:rPr>
        <w:t xml:space="preserve">ы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 xml:space="preserve">и </w:t>
      </w:r>
      <w:r>
        <w:rPr>
          <w:bCs/>
          <w:color w:val="000000"/>
        </w:rPr>
        <w:t>после приставо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ях трудного различе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>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Cs/>
          <w:iCs/>
          <w:color w:val="000000"/>
        </w:rPr>
        <w:t>Повторяющиеся -</w:t>
      </w:r>
      <w:r>
        <w:rPr>
          <w:bCs/>
          <w:color w:val="000000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</w:rPr>
        <w:t xml:space="preserve">выращенный, возраст), </w:t>
      </w:r>
      <w:r>
        <w:rPr>
          <w:bCs/>
          <w:color w:val="000000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</w:rPr>
        <w:t xml:space="preserve">Однотипные - </w:t>
      </w:r>
      <w:r>
        <w:rPr>
          <w:bCs/>
          <w:color w:val="000000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</w:rPr>
        <w:t xml:space="preserve">привилегия, интеллигенция) </w:t>
      </w:r>
      <w:r>
        <w:rPr>
          <w:bCs/>
          <w:color w:val="000000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  <w:t>3. Оценка сочинений и изложений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• </w:t>
      </w:r>
      <w:r>
        <w:rPr/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• </w:t>
      </w:r>
      <w:r>
        <w:rPr/>
        <w:t>полнота раскрытия темы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• </w:t>
      </w:r>
      <w:r>
        <w:rPr/>
        <w:t>правильность фактического материал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• </w:t>
      </w:r>
      <w:r>
        <w:rPr/>
        <w:t>последовательность изложе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8371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6804"/>
                              <w:gridCol w:w="5347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ценк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Основные критерии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Содержание и реч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Грамотност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5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5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1. Содержание работы полностью соответствует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2. Фактические ошибки отсутствуют; в изложении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. Содержание работы излагается последователь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. Текст отличается богатством лексики, точностью употребле</w:t>
                                    <w:softHyphen/>
      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. Допускается 1 недочет в содержании и 1-2 речевых недочет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пускается 1 негрубая орфографическая или 1 пунктуационная или 1 грамматическая ошиб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4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1. Содержание работы в основном соответствует теме, имеются незначительные отклонения от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. Имеются незначительные нарушения последовательности в изложении мысле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4. Лексический и грамматический строй речи достаточно разнообразе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5. Стиль работы отличается единством и достаточной выразительностью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. Допускается не более 2 недочетов в содержании и не более 3-4 речевых недочет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Допускаются: •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2 орфографически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 грамматически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1 орфографическая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 пунктуационны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 грамматические ошибк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0 орфографических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 грамматически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4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3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1. Имеются существенные отклонения от заявл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2. Работа достоверна в основном своем содержании, но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ей допущены 3-4 фактические ошибки. Объем изложения составляет менее 70% исходного текста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. Допущено нарушение последовательности из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6. Стиль работы не отличается единством, речь недостаточно выразитель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7. Допускается не более 4 недочетов в содержании и 5 речевых недочетов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пускаются: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 орфографических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-7 пунктуационных (с учетом повторяющихся и негрубы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2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. Нарушено стилевое единств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. Допущено 6 недочетов в содержании и до 7 речевых недочетов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пускаются: - 5 и более грубых орфографических ошибок независимо от количества пунктуацион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щее количество орфографических и пунктуационных ошибок более 8 при наличии более 5 грамматическ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1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пущено более 6 недочетов в содержании и более 7 речевых недочетов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меется по 7 и более орфографических, пунктуационных и грамматических ошибок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2pt;height:595.3pt;mso-wrap-distance-left:9pt;mso-wrap-distance-right:9pt;mso-wrap-distance-top:0pt;mso-wrap-distance-bottom:10pt;margin-top:5.6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6804"/>
                        <w:gridCol w:w="5347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ценк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Основные критерии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Содержание и реч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Грамотнос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95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5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1. Содержание работы полностью соответствует тем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2. Фактические ошибки отсутствуют; в изложении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. Содержание работы излагается последователь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. Текст отличается богатством лексики, точностью употребле</w:t>
                              <w:softHyphen/>
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. Допускается 1 недочет в содержании и 1-2 речевых недочет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пускается 1 негрубая орфографическая или 1 пунктуационная или 1 грамматическая ошиб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4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1. Содержание работы в основном соответствует теме, имеются незначительные отклонения от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. Имеются незначительные нарушения последовательности в изложении мыс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4. Лексический и грамматический строй речи достаточно разнообразе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5. Стиль работы отличается единством и достаточной выразительност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. Допускается не более 2 недочетов в содержании и не более 3-4 речевых недочетов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Допускаются: 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2 орфографически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 грамматические ошиб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•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1 орфографическая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 пунктуационны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 грамматические ошибк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0 орфографических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3 грамматические ошиб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</w:r>
                          </w:p>
                        </w:tc>
                      </w:tr>
                      <w:tr>
                        <w:trPr>
                          <w:trHeight w:val="3244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3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1. Имеются существенные отклонения от заявленной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2. Работа достоверна в основном своем содержании, но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ней допущены 3-4 фактические ошибки. Объем изложения составляет менее 70% исходного текста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. Допущено нарушение последовательности из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6. Стиль работы не отличается единством, речь недостаточно выразитель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7. Допускается не более 4 недочетов в содержании и 5 речевых недочетов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пускаются: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 орфографических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-7 пунктуационных (с учетом повторяющихся и негрубы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2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. Нарушено стилевое единство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6. Допущено 6 недочетов в содержании и до 7 речевых недочетов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пускаются: - 5 и более грубых орфографических ошибок независимо от количества пунктуацион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бщее количество орфографических и пунктуационных ошибок более 8 при наличии более 5 грамматическ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1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пущено более 6 недочетов в содержании и более 7 речевых недочетов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Имеется по 7 и более орфографических, пунктуационных и грамматических ошибок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тличная отметка не выставляется при наличии более 3 исправлений.</w:t>
      </w:r>
    </w:p>
    <w:p>
      <w:pPr>
        <w:pStyle w:val="Normal"/>
        <w:rPr/>
      </w:pPr>
      <w:r>
        <w:rPr/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ind w:firstLine="708"/>
        <w:rPr/>
      </w:pPr>
      <w:r>
        <w:rPr/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rPr/>
      </w:pPr>
      <w:r>
        <w:rPr/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шибки и недочёты в сочинениях и изложениях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iCs/>
          <w:color w:val="000000"/>
        </w:rPr>
      </w:pPr>
      <w:r>
        <w:rPr>
          <w:bCs/>
          <w:color w:val="000000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различного рода стилевые сме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шибки в содержании сочинений и изложений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</w:rPr>
        <w:t>Фактические ошибки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изложении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чинении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i/>
          <w:iCs/>
          <w:color w:val="000000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</w:rPr>
        <w:t>- 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jc w:val="both"/>
        <w:rPr/>
      </w:pPr>
      <w:r>
        <w:rPr>
          <w:bCs/>
          <w:color w:val="000000"/>
        </w:rPr>
        <w:t>- 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чевые ошибки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К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речевым семантическим ошибкам</w:t>
      </w:r>
      <w:r>
        <w:rPr>
          <w:iCs/>
          <w:color w:val="000000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арушение лексической сочетаемости, например: </w:t>
      </w:r>
      <w:r>
        <w:rPr>
          <w:bCs/>
          <w:iCs/>
          <w:color w:val="000000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употребление лишних слов, например: </w:t>
      </w:r>
      <w:r>
        <w:rPr>
          <w:bCs/>
          <w:iCs/>
          <w:color w:val="000000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пропуск, недостаток нужного слова, например: </w:t>
      </w:r>
      <w:r>
        <w:rPr>
          <w:bCs/>
          <w:iCs/>
          <w:color w:val="000000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</w:rPr>
        <w:t>(о стрижк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Стилистические ошибки</w:t>
      </w:r>
      <w:r>
        <w:rPr>
          <w:iCs/>
          <w:color w:val="000000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</w:rPr>
        <w:t xml:space="preserve">Рядом сидит папа </w:t>
      </w:r>
      <w:r>
        <w:rPr>
          <w:bCs/>
          <w:color w:val="000000"/>
        </w:rPr>
        <w:t xml:space="preserve">(вместо </w:t>
      </w:r>
      <w:r>
        <w:rPr>
          <w:bCs/>
          <w:iCs/>
          <w:color w:val="000000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потребление штампов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color w:val="000000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еудачный порядок с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Грамматические ошибк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рамматические </w:t>
      </w:r>
      <w:r>
        <w:rPr>
          <w:bCs/>
          <w:color w:val="000000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Разновидности грамматических ошиб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Cs/>
          <w:color w:val="000000"/>
        </w:rPr>
      </w:pPr>
      <w:r>
        <w:rPr>
          <w:i/>
          <w:color w:val="000000"/>
        </w:rPr>
        <w:t>Словообразовательны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bCs/>
          <w:iCs/>
          <w:color w:val="000000"/>
        </w:rPr>
        <w:t xml:space="preserve">надсмешка, подчерк, нагинаться, спинжак, беспощадство, публицизм </w:t>
      </w:r>
      <w:r>
        <w:rPr>
          <w:bCs/>
          <w:color w:val="000000"/>
        </w:rPr>
        <w:t>и т.п.). Такие ошибки нельзя воспринимать как орфографическ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</w:rPr>
      </w:pPr>
      <w:r>
        <w:rPr>
          <w:i/>
          <w:color w:val="000000"/>
        </w:rPr>
        <w:t>Морфологически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вязанные с ненормативным образованием форм слов и употреблением частей речи </w:t>
      </w:r>
      <w:r>
        <w:rPr>
          <w:bCs/>
          <w:iCs/>
          <w:color w:val="000000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/>
      </w:pPr>
      <w:r>
        <w:rPr>
          <w:bCs/>
          <w:color w:val="000000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 xml:space="preserve">- нарушение границы предложения, например: </w:t>
      </w:r>
      <w:r>
        <w:rPr>
          <w:bCs/>
          <w:iCs/>
          <w:color w:val="000000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 xml:space="preserve">- разрушение ряда однородных членов, например: </w:t>
      </w:r>
      <w:r>
        <w:rPr>
          <w:bCs/>
          <w:iCs/>
          <w:color w:val="000000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</w:rPr>
        <w:t xml:space="preserve">- пропуски необходимых слов, например: </w:t>
      </w:r>
      <w:r>
        <w:rPr>
          <w:bCs/>
          <w:iCs/>
          <w:color w:val="000000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/>
      </w:pPr>
      <w:r>
        <w:rPr>
          <w:bCs/>
          <w:color w:val="000000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u w:val="single"/>
        </w:rPr>
        <w:t xml:space="preserve">Грамматические ошибки следует </w:t>
      </w:r>
      <w:r>
        <w:rPr>
          <w:color w:val="000000"/>
          <w:u w:val="single"/>
        </w:rPr>
        <w:t>отличать от орфографических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</w:rPr>
        <w:t xml:space="preserve">браконьерам, промышляющих в лесах </w:t>
      </w:r>
      <w:r>
        <w:rPr>
          <w:bCs/>
          <w:color w:val="000000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</w:rPr>
        <w:t xml:space="preserve">умчался в синею даль </w:t>
      </w:r>
      <w:r>
        <w:rPr>
          <w:bCs/>
          <w:color w:val="000000"/>
        </w:rPr>
        <w:t xml:space="preserve">ошибка орфографическая, так как вместо </w:t>
      </w:r>
      <w:r>
        <w:rPr>
          <w:bCs/>
          <w:iCs/>
          <w:color w:val="000000"/>
        </w:rPr>
        <w:t xml:space="preserve">юю </w:t>
      </w:r>
      <w:r>
        <w:rPr>
          <w:bCs/>
          <w:color w:val="000000"/>
        </w:rPr>
        <w:t>по правилу написано друго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ценка обучающих работ</w:t>
      </w:r>
    </w:p>
    <w:p>
      <w:pPr>
        <w:pStyle w:val="Normal"/>
        <w:rPr/>
      </w:pPr>
      <w:r>
        <w:rPr/>
        <w:t xml:space="preserve">              </w:t>
      </w: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ind w:firstLine="708"/>
        <w:rPr/>
      </w:pPr>
      <w:r>
        <w:rPr/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ind w:firstLine="708"/>
        <w:rPr/>
      </w:pPr>
      <w:r>
        <w:rPr/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ind w:firstLine="708"/>
        <w:rPr/>
      </w:pPr>
      <w:r>
        <w:rPr/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ind w:firstLine="708"/>
        <w:rPr/>
      </w:pPr>
      <w:r>
        <w:rPr/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едение итоговых отметок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</w:rPr>
        <w:t xml:space="preserve">  </w:t>
      </w:r>
      <w:r>
        <w:rPr>
          <w:b/>
          <w:color w:val="000000"/>
          <w:spacing w:val="4"/>
        </w:rPr>
        <w:t>Учебно-тематический план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1019"/>
        <w:gridCol w:w="2705"/>
      </w:tblGrid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Содерж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ол-во час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витие речи (сочинения, изложения, контрольные диктанты)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. Международное значение русского язы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60"/>
              <w:rPr>
                <w:b/>
                <w:b/>
              </w:rPr>
            </w:pPr>
            <w:r>
              <w:rPr>
                <w:color w:val="000000"/>
                <w:spacing w:val="4"/>
              </w:rPr>
              <w:t xml:space="preserve">2. </w:t>
            </w:r>
            <w:r>
              <w:rPr>
                <w:bCs/>
              </w:rPr>
              <w:t xml:space="preserve">Повторение изученного в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–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класс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firstLine="21"/>
              <w:rPr>
                <w:b/>
                <w:b/>
              </w:rPr>
            </w:pPr>
            <w:r>
              <w:rPr>
                <w:color w:val="000000"/>
                <w:spacing w:val="4"/>
              </w:rPr>
              <w:t xml:space="preserve">3. </w:t>
            </w:r>
            <w:r>
              <w:rPr>
                <w:bCs/>
              </w:rPr>
              <w:t>Синтаксис и  пунктуация. Сложное предложение. Сложносочинённые предложения. Сложноподчинённые предложения. Сложноподчинённые предложения с несколькими придаточными. Бессоюзные сложные предложения. Сложные предложения с различными видами свя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. Общие сведения о язы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. Повтор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ИТ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7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iCs/>
        </w:rPr>
      </w:pPr>
      <w:r>
        <w:rPr>
          <w:b/>
          <w:iCs/>
        </w:rPr>
        <w:t>Учебно-методическое обеспечени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Для учителя</w:t>
      </w:r>
    </w:p>
    <w:p>
      <w:pPr>
        <w:pStyle w:val="Normal"/>
        <w:jc w:val="both"/>
        <w:rPr/>
      </w:pPr>
      <w:r>
        <w:rPr>
          <w:szCs w:val="32"/>
        </w:rPr>
        <w:t>1. Егорова Н.В. Поурочные разработки по русскому языку. 9 класс. - М.: ВАКО, 2017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2. Тростенцова Л.А. Русский язык. Поурочные разработки. 9 класс: пособие для учителей общеобразовательных учреждений. – М.: Просвещение, 2012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3. Мамона Т.Н. Поурочные разработки по русскому языку: 9 класс к учебнику С.Г.Бархударова. – М.: Издательство «Экзамен», 2011.</w:t>
      </w:r>
    </w:p>
    <w:p>
      <w:pPr>
        <w:pStyle w:val="Normal"/>
        <w:jc w:val="both"/>
        <w:rPr/>
      </w:pPr>
      <w:r>
        <w:rPr>
          <w:szCs w:val="32"/>
        </w:rPr>
        <w:t xml:space="preserve">4. </w:t>
      </w:r>
      <w:r>
        <w:rPr/>
        <w:t>Баландина О.П., Семенова И.М. Обучение сочинению по картине. 5-9 классы: конспекты уроков. – Волгоград: Учитель, 2012.</w:t>
      </w:r>
    </w:p>
    <w:p>
      <w:pPr>
        <w:pStyle w:val="Normal"/>
        <w:jc w:val="both"/>
        <w:rPr/>
      </w:pPr>
      <w:r>
        <w:rPr>
          <w:szCs w:val="32"/>
        </w:rPr>
        <w:t xml:space="preserve">5. </w:t>
      </w:r>
      <w:r>
        <w:rPr/>
        <w:t>Пташкина В.Н., Виноградова К.Е. Игровые технологии на уроках русского языка: игры со словами, разработки уроков. – Волгоград: Учитель, 2011.</w:t>
      </w:r>
    </w:p>
    <w:p>
      <w:pPr>
        <w:pStyle w:val="Normal"/>
        <w:jc w:val="both"/>
        <w:rPr/>
      </w:pPr>
      <w:r>
        <w:rPr>
          <w:szCs w:val="32"/>
        </w:rPr>
        <w:t xml:space="preserve">6. </w:t>
      </w:r>
      <w:r>
        <w:rPr/>
        <w:t>Цветкова Г.В. Русский язык. 6 - 11 классы: проектная деятельность учащихся. - Волгоград: Учитель, 2009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7. Ефремова Е.А. Русский язык. Рабочая тетрадь. 9 класс. Пособие для учащихся общеобразовательных организаций. – М.: Просвещение, 2014.</w:t>
      </w:r>
    </w:p>
    <w:p>
      <w:pPr>
        <w:pStyle w:val="Normal"/>
        <w:jc w:val="both"/>
        <w:rPr/>
      </w:pPr>
      <w:r>
        <w:rPr>
          <w:szCs w:val="32"/>
        </w:rPr>
        <w:t xml:space="preserve">8. </w:t>
      </w:r>
      <w:r>
        <w:rPr/>
        <w:t>Груздева Е.Н. Русский язык. Проверочные работы: 9 класс. – М.: Издательство «Экзамен», 2015.</w:t>
      </w:r>
    </w:p>
    <w:p>
      <w:pPr>
        <w:pStyle w:val="Normal"/>
        <w:jc w:val="both"/>
        <w:rPr/>
      </w:pPr>
      <w:r>
        <w:rPr/>
        <w:t>9. Филипченко М.П. Грамоте учиться всегда пригодится: дополнительные материалы к урокам русского языка. 5 - 9 классы. - Волгоград: Учитель, 2008.</w:t>
      </w:r>
    </w:p>
    <w:p>
      <w:pPr>
        <w:pStyle w:val="Normal"/>
        <w:jc w:val="both"/>
        <w:rPr/>
      </w:pPr>
      <w:r>
        <w:rPr>
          <w:szCs w:val="32"/>
        </w:rPr>
        <w:t>10. Дюжева О.А. Русский язык. 5-9 классы: современные диктанты. – Волгоград: Учитель, 2014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1. Поспелова А.А. Русский язык. 5 - 10 классы: интегрированные уроки (литература, математика, ИЗО, география, история, биология, английский язык). - Волгоград: Учитель, 2008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2. Попова Г.П. Русский язык. 5-11 классы: диктанты. – Волгоград: Учитель, 2015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3. Даценко В.Н., Шевелев В.М. Сборник диктантов. 5 - 11 классы. - М.: ООО «Арт-диал», 2008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4. Горшкова В.Н. Сборник диктантов: 5-9 классы. – М.: ВАКО, 2012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15. </w:t>
      </w:r>
      <w:r>
        <w:rPr/>
        <w:t>Ладыженская Т.А. Такие разные диктанты. 5 - 9 классы. Пособие для учителей. - М.: Издательство «Ювента», 2007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16. </w:t>
      </w:r>
      <w:r>
        <w:rPr/>
        <w:t>Малюшкин А.Б. Комплексный анализ текста. Рабочая тетрадь. 9 класс. - М.: ТЦ Сфера.</w:t>
      </w:r>
    </w:p>
    <w:p>
      <w:pPr>
        <w:pStyle w:val="Normal"/>
        <w:jc w:val="both"/>
        <w:rPr/>
      </w:pPr>
      <w:r>
        <w:rPr>
          <w:szCs w:val="32"/>
        </w:rPr>
        <w:t xml:space="preserve">17. </w:t>
      </w:r>
      <w:r>
        <w:rPr/>
        <w:t>Белова Е.А. Русский язык. Орфографический тренинг. 7-9 классы. – М.: Издательство «Экзамен», 2015.</w:t>
      </w:r>
    </w:p>
    <w:p>
      <w:pPr>
        <w:pStyle w:val="Normal"/>
        <w:jc w:val="both"/>
        <w:rPr/>
      </w:pPr>
      <w:r>
        <w:rPr/>
        <w:t>18. Мордас Е.М. Русский язык. Литература. 5-11 классы. Уроки-путешествия, ролевые игры, тематические тесты, викторины. – Волгоград: Учитель, 2011.</w:t>
      </w:r>
    </w:p>
    <w:p>
      <w:pPr>
        <w:pStyle w:val="Normal"/>
        <w:jc w:val="both"/>
        <w:rPr/>
      </w:pPr>
      <w:r>
        <w:rPr/>
        <w:t>19. Кобзарева Л.А. Русский язык. 5-11 классы: технологии педагогических мастерских. – Волгоград: Учитель, 2012.</w:t>
      </w:r>
    </w:p>
    <w:p>
      <w:pPr>
        <w:pStyle w:val="Normal"/>
        <w:jc w:val="both"/>
        <w:rPr/>
      </w:pPr>
      <w:r>
        <w:rPr/>
        <w:t>20. Стрелкова Л.Ф. Русский язык. Литература. 5-11 классы: технологии проблемного и развивающего обучения. – Волгоград: Учитель, 2013.</w:t>
      </w:r>
    </w:p>
    <w:p>
      <w:pPr>
        <w:pStyle w:val="Normal"/>
        <w:jc w:val="both"/>
        <w:rPr/>
      </w:pPr>
      <w:r>
        <w:rPr/>
        <w:t>21. Дюжева О.А. Развитие речи. 5-9 классы: инновационная технология обучения. – Волгоград: Учитель, 2014.</w:t>
      </w:r>
    </w:p>
    <w:p>
      <w:pPr>
        <w:pStyle w:val="Normal"/>
        <w:jc w:val="both"/>
        <w:rPr/>
      </w:pPr>
      <w:r>
        <w:rPr/>
        <w:t>22. Интернет-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ab/>
      </w:r>
      <w:r>
        <w:rPr>
          <w:b/>
          <w:i/>
        </w:rPr>
        <w:t>Для учащихся</w:t>
      </w:r>
    </w:p>
    <w:p>
      <w:pPr>
        <w:pStyle w:val="Normal"/>
        <w:jc w:val="both"/>
        <w:rPr/>
      </w:pPr>
      <w:r>
        <w:rPr>
          <w:szCs w:val="32"/>
        </w:rPr>
        <w:t>1. Бархударов С.Г., Крючков С.Е.  Русский язык. 9 класс: учебник для общеобразовательных организаций. - М.: Просвещение, 2019.</w:t>
      </w:r>
    </w:p>
    <w:p>
      <w:pPr>
        <w:pStyle w:val="Normal"/>
        <w:jc w:val="both"/>
        <w:rPr>
          <w:sz w:val="32"/>
          <w:szCs w:val="32"/>
        </w:rPr>
      </w:pPr>
      <w:r>
        <w:rPr>
          <w:szCs w:val="32"/>
        </w:rPr>
        <w:t>2. Пичугов Ю.С. Русский язык. Практика. 9 класс: учебник для общеобразовательных учреждений. – М.: Дрофа, 2006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42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42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428" w:hanging="0"/>
        <w:jc w:val="center"/>
        <w:rPr/>
      </w:pPr>
      <w:r>
        <w:rPr>
          <w:b/>
          <w:bCs/>
          <w:color w:val="000000"/>
          <w:spacing w:val="4"/>
        </w:rPr>
        <w:t xml:space="preserve">  </w:t>
      </w:r>
      <w:r>
        <w:rPr/>
        <w:t>Календарно-тематическое планирование</w:t>
      </w:r>
    </w:p>
    <w:tbl>
      <w:tblPr>
        <w:tblW w:w="147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567"/>
        <w:gridCol w:w="1985"/>
        <w:gridCol w:w="3827"/>
        <w:gridCol w:w="2126"/>
        <w:gridCol w:w="1985"/>
        <w:gridCol w:w="1662"/>
      </w:tblGrid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№ </w:t>
            </w:r>
            <w:r>
              <w:rPr>
                <w:rStyle w:val="FontStyle56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6"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rStyle w:val="FontStyle5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</w:rPr>
              <w:t>Кол-во час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6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>(в соответствии с ФГО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ЖДУНАРОДНОЕ ЗНАЧЕНИЕ РУССКОГО ЯЗЫКА (1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значение русск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ль русского языка в современном мире, причины его авторитета. Богатство, образность русского языка как языка художественной литерату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и коммуникации.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— важнейший показатель культуры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 xml:space="preserve">Составляют опорный конспект для пересказа текста. Аргументируют основные положения о роли русского языка в современном мире (устно и письменно)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sz w:val="20"/>
                <w:szCs w:val="20"/>
              </w:rPr>
            </w:pPr>
            <w:r>
              <w:rPr>
                <w:rStyle w:val="FontStyle58"/>
                <w:b/>
                <w:sz w:val="20"/>
                <w:szCs w:val="20"/>
              </w:rPr>
              <w:t>ПОВТОРЕНИЕ ИЗУЧЕННОГО В 5-8 КЛАССАХ  (11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и русского языка, их классификация. Смыслоразличитель ная роль звука. Орфоэпические нормы и нормы письма. Орфограмма.  Восстановить и закрепить умение правильно выполнять фонетический разб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18"/>
              </w:rPr>
              <w:t>Коммуникативные:</w:t>
            </w:r>
            <w:r>
              <w:rPr>
                <w:color w:val="000000"/>
                <w:sz w:val="20"/>
                <w:szCs w:val="18"/>
              </w:rPr>
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</w:t>
              <w:br/>
              <w:t xml:space="preserve">составляющих внутреннего мира. </w:t>
              <w:br/>
            </w:r>
            <w:r>
              <w:rPr>
                <w:i/>
                <w:color w:val="000000"/>
                <w:sz w:val="20"/>
                <w:szCs w:val="18"/>
              </w:rPr>
              <w:t>Регулятивные:</w:t>
            </w:r>
            <w:r>
              <w:rPr>
                <w:color w:val="000000"/>
                <w:sz w:val="20"/>
                <w:szCs w:val="18"/>
              </w:rPr>
              <w:t xml:space="preserve"> осознавать самого</w:t>
              <w:br/>
              <w:t>себя как движущую силу своего</w:t>
              <w:br/>
              <w:t>научения ,свою способность к</w:t>
              <w:br/>
              <w:t>мобилизации сил и энергии, к</w:t>
              <w:br/>
              <w:t>волевому усилию –выбору в ситуации мотивационного конфликта, к преодолению препятствий.</w:t>
              <w:br/>
            </w:r>
            <w:r>
              <w:rPr>
                <w:i/>
                <w:color w:val="000000"/>
                <w:sz w:val="20"/>
                <w:szCs w:val="18"/>
              </w:rPr>
              <w:t>Познавательные:</w:t>
            </w:r>
            <w:r>
              <w:rPr>
                <w:color w:val="000000"/>
                <w:sz w:val="20"/>
                <w:szCs w:val="18"/>
              </w:rPr>
              <w:t xml:space="preserve"> объяснять</w:t>
              <w:br/>
              <w:t>языковые явления, процессы, связи</w:t>
              <w:br/>
              <w:t>и отношения, выявляемые в ходе</w:t>
              <w:br/>
              <w:t>выполнения лингвистических</w:t>
              <w:br/>
              <w:t>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Формирование</w:t>
              <w:br/>
              <w:t>навыков работы по</w:t>
              <w:br/>
              <w:t>алгоритму</w:t>
              <w:br/>
              <w:t>выполнения</w:t>
              <w:br/>
              <w:t>задания при</w:t>
              <w:br/>
              <w:t>консультативной</w:t>
              <w:br/>
              <w:t>помощ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Самостоятельно наблюдают</w:t>
              <w:br/>
              <w:t>особенности языкового</w:t>
              <w:br/>
              <w:t>материала. Создают</w:t>
              <w:br/>
              <w:t>графические схемы.</w:t>
              <w:br/>
              <w:t>Конструируют сложные</w:t>
              <w:br/>
              <w:t xml:space="preserve">предложения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логия и фразе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Лексическое</w:t>
              <w:br/>
              <w:t>значение слова.</w:t>
              <w:br/>
              <w:t>Омографы,</w:t>
              <w:br/>
              <w:t>омофоны,</w:t>
              <w:br/>
              <w:t>паронимы.</w:t>
              <w:br/>
              <w:t>Фразеологиз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>Коммуникативные:</w:t>
            </w:r>
            <w:r>
              <w:rPr>
                <w:color w:val="000000"/>
                <w:sz w:val="20"/>
                <w:szCs w:val="18"/>
              </w:rPr>
              <w:t xml:space="preserve"> проявлять</w:t>
              <w:br/>
              <w:t>речевые действия: использовать</w:t>
              <w:br/>
              <w:t>адекватные языковые средства для</w:t>
              <w:br/>
              <w:t>отображения в форме речевых</w:t>
              <w:br/>
              <w:t>высказываний своих чувств,</w:t>
              <w:br/>
              <w:t>мыслей ,побуждений и иных</w:t>
              <w:br/>
              <w:t xml:space="preserve">составляющих внутреннего мира. </w:t>
              <w:br/>
            </w:r>
            <w:r>
              <w:rPr>
                <w:i/>
                <w:color w:val="000000"/>
                <w:sz w:val="20"/>
                <w:szCs w:val="18"/>
              </w:rPr>
              <w:t>Регулятивные:</w:t>
            </w:r>
            <w:r>
              <w:rPr>
                <w:color w:val="000000"/>
                <w:sz w:val="20"/>
                <w:szCs w:val="18"/>
              </w:rPr>
              <w:t xml:space="preserve"> осознавать самого</w:t>
              <w:br/>
              <w:t>себя как движущую силу своего</w:t>
              <w:br/>
              <w:t>научения, свою способность к</w:t>
              <w:br/>
              <w:t>мобилизации сил и энергии, к волевому усилию – выбору в ситуации мотивационного конфликта, к преодолению препятствий.</w:t>
              <w:br/>
            </w:r>
            <w:r>
              <w:rPr>
                <w:i/>
                <w:color w:val="000000"/>
                <w:sz w:val="20"/>
                <w:szCs w:val="18"/>
              </w:rPr>
              <w:t>Познавательные:</w:t>
            </w:r>
            <w:r>
              <w:rPr>
                <w:color w:val="000000"/>
                <w:sz w:val="20"/>
                <w:szCs w:val="18"/>
              </w:rPr>
              <w:t xml:space="preserve"> объяснять</w:t>
              <w:br/>
              <w:t>языковые явления, процессы, связи</w:t>
              <w:br/>
              <w:t>и отношения, выявляемые в ходе</w:t>
              <w:br/>
              <w:t>выполнения лингвистических</w:t>
              <w:br/>
              <w:t>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ормирование</w:t>
              <w:br/>
              <w:t>навыков работы по</w:t>
              <w:br/>
              <w:t>алгоритму</w:t>
              <w:br/>
              <w:t>выполнения</w:t>
              <w:br/>
              <w:t>задания при</w:t>
              <w:br/>
              <w:t>консультативной</w:t>
              <w:br/>
              <w:t>помощ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амостоятельно наблюдают</w:t>
              <w:br/>
              <w:t>особенности языкового</w:t>
              <w:br/>
              <w:t>материала. Создают</w:t>
              <w:br/>
              <w:t>графические схемы.</w:t>
              <w:br/>
              <w:t>Конструируют сложные</w:t>
              <w:br/>
              <w:t xml:space="preserve">предложения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Морфемы;</w:t>
              <w:br/>
              <w:t>морфемный и</w:t>
              <w:br/>
              <w:t>словообразовательн</w:t>
              <w:br/>
              <w:t>ый разбор. Способы</w:t>
              <w:br/>
              <w:t>образования слов.</w:t>
              <w:br/>
              <w:t>Морфемы,</w:t>
              <w:br/>
              <w:t>передающие</w:t>
              <w:br/>
              <w:t>информацию о</w:t>
              <w:br/>
              <w:t>слове, определение</w:t>
              <w:br/>
              <w:t>основных способов</w:t>
              <w:br/>
              <w:t>слово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>Коммуникативные:</w:t>
            </w:r>
            <w:r>
              <w:rPr>
                <w:color w:val="000000"/>
                <w:sz w:val="20"/>
                <w:szCs w:val="18"/>
              </w:rPr>
              <w:t xml:space="preserve"> владеть</w:t>
              <w:br/>
              <w:t>монологической и диалогической</w:t>
              <w:br/>
              <w:t>формами речи в соответствии с</w:t>
              <w:br/>
              <w:t>орфоэпическими нормами русского</w:t>
              <w:br/>
              <w:t xml:space="preserve">языка. 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>Регулятивные:</w:t>
            </w:r>
            <w:r>
              <w:rPr>
                <w:color w:val="000000"/>
                <w:sz w:val="20"/>
                <w:szCs w:val="18"/>
              </w:rPr>
              <w:t xml:space="preserve"> определять</w:t>
              <w:br/>
              <w:t>новый уровень отношения к</w:t>
              <w:br/>
              <w:t>самому себе как субъекту</w:t>
              <w:br/>
              <w:t xml:space="preserve">деятельности.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>Познавательные:</w:t>
            </w:r>
            <w:r>
              <w:rPr>
                <w:color w:val="000000"/>
                <w:sz w:val="20"/>
                <w:szCs w:val="18"/>
              </w:rPr>
              <w:t xml:space="preserve"> объяснять языковые явления, процессы, связи и отношения,</w:t>
              <w:br/>
              <w:t>выявляемые в ходе решения</w:t>
              <w:br/>
              <w:t>лингвистическ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огащение</w:t>
              <w:br/>
              <w:t>словарного запаса,</w:t>
              <w:br/>
              <w:t>формирование</w:t>
              <w:br/>
              <w:t>познавательного</w:t>
              <w:br/>
              <w:t>интереса к</w:t>
              <w:br/>
              <w:t>предмету</w:t>
              <w:br/>
              <w:t>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Готовят устный рассказ по</w:t>
              <w:br/>
              <w:t>таблице. Отрабатывают</w:t>
              <w:br/>
              <w:t>практически морфемный и</w:t>
              <w:br/>
              <w:t>словообразовательный разбор. Осуществляют</w:t>
              <w:br/>
              <w:t>самоконтроль в выборе</w:t>
              <w:br/>
              <w:t>орфограм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ые части речи.</w:t>
              <w:br/>
              <w:t>Служебные части</w:t>
              <w:br/>
              <w:t>речи.</w:t>
              <w:br/>
              <w:t>Морфологический</w:t>
              <w:br/>
              <w:t>разб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формировать </w:t>
            </w:r>
            <w:r>
              <w:rPr>
                <w:sz w:val="20"/>
                <w:szCs w:val="20"/>
              </w:rPr>
              <w:t>навыки речевых действий: использования адекватных языковых средств для отображения в форме устных и письменных речевых высказыва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монологическ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ой формами реч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грамматическим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и сил и энергии, к волевому усилию — выбору в ситуации мотивационного конфликта, к преодолению препятствий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, связи и отнош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являемые в ходе проектирования структуры и содержания из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устойчивой м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ивации к с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ятельн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Анализируют тест, читают </w:t>
            </w:r>
            <w:r>
              <w:rPr>
                <w:sz w:val="20"/>
                <w:szCs w:val="20"/>
              </w:rPr>
              <w:t>выразительно, отвечают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производя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основ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лексиколог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работу п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ю реч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с словосочетания и простого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познавате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ечевых действи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обилизации сил и энергии, к волевому усилию — выбору в ситуации мотивационного конфликта, к преодолению препятствий. Познавательные: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являемые в ходе проектирования структуры и содержания из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 м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ации к с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ятельн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уют ПП, ССП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, БС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текс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ый диктан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ой контро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над ошибкам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м картам типичных ошибок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м диктант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ИНТАКСИС И ПУНКТУАЦИЯ (52 ч.)</w:t>
            </w:r>
          </w:p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ЛОЖНОЕ ПРЕДЛОЖЕНИЕ (3 ч.)</w:t>
            </w:r>
          </w:p>
        </w:tc>
      </w:tr>
      <w:tr>
        <w:trPr>
          <w:trHeight w:val="3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ложных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вид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ах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и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ост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нак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 в ни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ющую информацию с помощь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(познавательная инициатива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ю саморегуляции , т.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ьный опыт (учеб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 и умений), сотрудничать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м решени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и отношения, выявляемы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 исследования структуры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 предло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запа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ю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ю курс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го язы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различн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таблиц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граф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. Заполня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 примерам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. Консп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жатое изложение (аудиозапись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Информационная обработка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ОЮЗНЫЕ СЛОЖНЫЕ ПРЕДЛОЖЕНИЯ. СЛОЖНОСОЧИНЁННЫЕ ПРЕДЛОЖЕНИЯ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группы ССП по значению и союза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СП, постановка знаков препинания в ССП. Закрепление знаний о 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ное содержание и обобщать его в письменной и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к самому себе как субъекту деятель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С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ю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алгорит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ют простые и сложные пред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, пользуяс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ой, особенности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го и сказуем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нтегрироваться в группу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стников и строи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е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и взрослым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саморегуляции 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я текста-опис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ого сти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ельных союзов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, констру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их 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из двух простых, объясн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а союзов для связи простых предложений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Реценз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ст. Реценз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Сти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ланирования учеб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а, умения слуша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контроль процесса и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контроль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, реценз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ЛОЖНОПОДЧИНЁННЫЕ ПРЕДЛОЖЕНИЯ (2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ложноподчинён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глубить понятие 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, средств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глав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союзов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ых сл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, соста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П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 поиска , в 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помощью компьюте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ть языковые явления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предло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организации и анализа сво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уют знания о СПП, находя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основ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пособ их выражения, отрабатывая пр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м правописные навы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текста разви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правописные навыки, закрепляют теоре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разви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способност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видоизме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пражне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заданием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и союзные слова в СПП. Указательные слова в С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очинение-рассуждение в формате ОГ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определ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ды придаточ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, ум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е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преодоления затрудн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учении через включени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виды 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с позиц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зада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, стрем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расоте сло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о схемой как зрительной опорой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. Знакомятс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ми сведения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т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изъясн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снитель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и 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 по член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СП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выполн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 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ю на основе алгоритма выполнения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инания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обстоятельстве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образа действия и степ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и 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.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а действи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, их отлич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их вид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ыва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П, 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ечевых действий: использования адекватных зыковых средств для отображения в форме речевых высказываний своих чувств, мыс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й и иных составля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ю способность к преодол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 и самокорре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ечевых действ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использования адекват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х средств для отобра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речевых высказыва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х чувств , мыслей 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й и иных составля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мир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ю способность к преодол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 и самокорре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ю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алгорит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ме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уктура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и времени,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друг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, связыва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П, 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действия: использ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й с целью планирования, контроля и самооценк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ю способность к преодол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 и самокорре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предло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 реш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задач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услов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уктура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ми,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друг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ыва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е содержани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его в письменн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к самому себе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у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языковые явления, процесс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и отношения, выявляемы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 исследования структуры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 мотивации к обучению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алгорит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пр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уктура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цели,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друг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ывающ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>: форм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навыки планирования</w:t>
            </w:r>
            <w:r>
              <w:rPr>
                <w:sz w:val="20"/>
                <w:szCs w:val="20"/>
              </w:rPr>
              <w:t xml:space="preserve"> учеб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а, умения слуша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цесса и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контрольных зада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сравн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ого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. Ум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я и уступ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арактер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й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част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ите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ов, стави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упки, сравн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я, контрол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ю препятств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ррекци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выполн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иагности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уступ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след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и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х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амостоятельной работы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ей самопроверко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 поиска, в 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 помощью компьюте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выполн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го 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П с придаточными присоедин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и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х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я, контрол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ю способность к преодол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 и самокорре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состав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зада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изученному разде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ста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х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я, контрол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ю препятств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ре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структуры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го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ого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над ошибкам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м картам типичных ошибок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м диктант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ЛОЖНОПОДЧИНЁННЫЕ ПРЕДЛОЖЕНИЯ С НЕСКОЛЬКИМИ ПРИДАТОЧНЫМИ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ПП с двумя или несколькими придаточными и пунктуация в 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ПП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и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х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м партнера (контрол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 действ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а, умение убеждать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ю препятств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ррекци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с однород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предложения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, определяют тип придаточных, чертят сх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жатое изложение (аудиозапись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Информационная обработка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Сложноподчинённые предлож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явить уров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я тем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е зна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ого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 СПП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ть языковые явления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ы, связи и отноше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Деловые бума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фициальн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овой стил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л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биограф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 текста, напис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го текста в официально-деловом стил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БЕССОЮЗНЫЕ СЛОЖНЫЕ ПРЕДЛОЖЕНИЯ (10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при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 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сильный -слаб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ированию предлож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следующ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ой (компрессия текст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и точка с запятой в Б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мысл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т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и формы 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 предло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уппы. Чит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й интонаци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я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точие в Б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мысл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точия в БС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и формы 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 предло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уппы. Чит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й интонаци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я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очинение-рассуждение в формате ОГ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в Б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мысл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ан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в БС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ланирования учеб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а, умения слуша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цесса и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контроль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 предло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уппы. Чит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й интонаци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я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БСП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и в 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общени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 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и в н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м партнера (контрол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 действ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а, умение убеждать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преодоления затрудн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учении через включени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виды 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обособ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т знания о БС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 предло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уппы. Чит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й интонаци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я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ссоюз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общени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 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и в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ые языковые средства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в форме рече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й с целью планирования, контроля и 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ю препятств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ррекци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с обособле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ют БСП и СП. Графически обознач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ыбора знака препина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СЛОЖНЫЕ ПРЕДЛОЖЕНИЯ С РАЗЛИЧНЫМИ ВИДАМИ СВЯЗИ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ми вид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й связ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в 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ды связ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функции участников, способы взаимодействия, планировать общие способы работы, обмениваться знани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членами группы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 эффективных совместны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ю препятств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рекции 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с обособле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ому материалу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у учебника (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ам), группов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я по теме уро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знаки препи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ь сти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м партнера (контрол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 действ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а, умение убеждать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преодоления затрудн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учении через включени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виды 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обособ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ю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сущность и об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новки знаков. Выделяют запяты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ют пауз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 текст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ёркивая граммат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лож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ОБЩИЕ СВЕДЕНИЯ О ЯЗЫКЕ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. Язык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ее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ятие о языке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е словес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мыс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е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, развит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 в связи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м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и развития чере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новые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и формы сотрудничеств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, процессы, связи и отношения 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ис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с обособле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тексты, записы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, определяют тему и идею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стиль, отвечают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составляют план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ошибк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и предложени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ными оборотам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едложе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ом вид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язык и его сти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тературный язы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литерату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илистичес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язы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й и диалог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ми речи в соответствии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ми и синтаксическими нормами русского языка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ектировать траект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через включение в н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и фор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, процессы, связи и отношения 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реш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тексты, записы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, определяют тему и идею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стиль, отвечают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составляют пла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над ошибкам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м картам типичных ошибок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м диктант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ПОВТОРЕНИЕ (32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. 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станови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и сил и энергии, к волевому усилию –выбору в ситуации мотивацио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а, к преодолению препятств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ингвистически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работы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ния пр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блюд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языков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 Созд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схе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ют слож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лог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станови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основ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ечевых действи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адекват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х средств для отобра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устных и письм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х высказываний; овладевать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 как движущую силу сво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ения, свою способность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и сил и энергии, к волевому усилию — выбору в ситуации мотивационного конфликта, к преодолению препят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проектирования структуры и содержания из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 м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ации к с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ятельн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ст, читают выразительно, отвечают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составляют план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ют ключе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пересказывают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основ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лексиколог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очинение-рассуждение в формате ОГ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 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становить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орфемны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й разб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й и диалог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ми речи в соответствии с орфоэпическими нормами рус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а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субъект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мые в ходе реш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ого запас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едмет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 устный рассказ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е. Отрабаты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морфемный и словообразоват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. Орфография. Имя существительное. имя прилагательно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репить навы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ю саморегуля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х и функциона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й, т.е.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ьны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 связ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ношения, выявляемые в хо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лингвистической задач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ю курс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го язы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таблиц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. Иллюстрир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 своими пример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тренинг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и самоконтро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боре написа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текстами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 Местоим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. Причастие. Деепричаст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 Категория состоя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. Союз. Част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жатое изложение (аудиозапис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Информационная обработка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Пункту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выде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инания в ПП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, делать схем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тношения, эффектив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и способств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й кооп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ю саморегуля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х и функциона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й, т.е. формир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ьны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явления, процесс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и отношения, выявляемы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 исследов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ю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словосочетани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предложения, ПП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 опираясь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, повторя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е правил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знаков препинания. Точка, вопросительный и восклицательный знаки, многоточ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, точка с запят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точие, ти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ки, кавы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годово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Г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Style w:val="FontStyle58"/>
          <w:bCs/>
          <w:sz w:val="20"/>
          <w:szCs w:val="20"/>
        </w:rPr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820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3">
    <w:lvl w:ilvl="0">
      <w:numFmt w:val="decimal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decimal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decimal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-539" w:firstLine="539"/>
      <w:jc w:val="center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PageNumber">
    <w:name w:val="Page Number"/>
    <w:basedOn w:val="Style13"/>
    <w:rPr/>
  </w:style>
  <w:style w:type="character" w:styleId="C38">
    <w:name w:val="c38"/>
    <w:basedOn w:val="Style13"/>
    <w:qFormat/>
    <w:rPr/>
  </w:style>
  <w:style w:type="character" w:styleId="C26">
    <w:name w:val="c26"/>
    <w:basedOn w:val="Style13"/>
    <w:qFormat/>
    <w:rPr/>
  </w:style>
  <w:style w:type="character" w:styleId="C66">
    <w:name w:val="c66"/>
    <w:basedOn w:val="Style13"/>
    <w:qFormat/>
    <w:rPr/>
  </w:style>
  <w:style w:type="character" w:styleId="C4">
    <w:name w:val="c4"/>
    <w:basedOn w:val="Style13"/>
    <w:qFormat/>
    <w:rPr/>
  </w:style>
  <w:style w:type="character" w:styleId="C27">
    <w:name w:val="c27"/>
    <w:basedOn w:val="Style13"/>
    <w:qFormat/>
    <w:rPr/>
  </w:style>
  <w:style w:type="character" w:styleId="C49c6">
    <w:name w:val="c49 c6"/>
    <w:basedOn w:val="Style13"/>
    <w:qFormat/>
    <w:rPr/>
  </w:style>
  <w:style w:type="character" w:styleId="C4c6">
    <w:name w:val="c4 c6"/>
    <w:basedOn w:val="Style13"/>
    <w:qFormat/>
    <w:rPr/>
  </w:style>
  <w:style w:type="character" w:styleId="C6c49">
    <w:name w:val="c6 c49"/>
    <w:basedOn w:val="Style13"/>
    <w:qFormat/>
    <w:rPr/>
  </w:style>
  <w:style w:type="character" w:styleId="C8">
    <w:name w:val="c8"/>
    <w:basedOn w:val="Style13"/>
    <w:qFormat/>
    <w:rPr/>
  </w:style>
  <w:style w:type="character" w:styleId="C62c43">
    <w:name w:val="c62 c43"/>
    <w:basedOn w:val="Style13"/>
    <w:qFormat/>
    <w:rPr/>
  </w:style>
  <w:style w:type="character" w:styleId="C43c62">
    <w:name w:val="c43 c62"/>
    <w:basedOn w:val="Style13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literatura/library/2014/08/22/rabochaya-programma-po-literature-6-klass-s-uud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00:00Z</dcterms:created>
  <dc:creator>Admin</dc:creator>
  <dc:description/>
  <cp:keywords/>
  <dc:language>en-US</dc:language>
  <cp:lastModifiedBy>User</cp:lastModifiedBy>
  <cp:lastPrinted>2013-09-20T09:54:00Z</cp:lastPrinted>
  <dcterms:modified xsi:type="dcterms:W3CDTF">2024-09-11T11:06:00Z</dcterms:modified>
  <cp:revision>117</cp:revision>
  <dc:subject/>
  <dc:title/>
</cp:coreProperties>
</file>