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сьвинского муниципального района Перм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24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>по</w:t>
      </w:r>
      <w:r>
        <w:rPr>
          <w:rStyle w:val="C27"/>
          <w:b/>
          <w:bCs/>
          <w:color w:val="000000"/>
          <w:sz w:val="36"/>
          <w:szCs w:val="36"/>
          <w:u w:val="single"/>
        </w:rPr>
        <w:t xml:space="preserve"> физической культуре</w:t>
      </w:r>
      <w:r>
        <w:rPr>
          <w:rStyle w:val="C4"/>
          <w:color w:val="000000"/>
          <w:sz w:val="36"/>
          <w:szCs w:val="36"/>
        </w:rPr>
        <w:t>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__</w:t>
      </w:r>
      <w:r>
        <w:rPr>
          <w:rStyle w:val="C27"/>
          <w:bCs/>
          <w:color w:val="000000"/>
          <w:sz w:val="28"/>
          <w:szCs w:val="28"/>
          <w:u w:val="single"/>
        </w:rPr>
        <w:t>2024 – 2025 учебный год</w:t>
      </w:r>
      <w:r>
        <w:rPr>
          <w:rStyle w:val="C4c6"/>
          <w:i/>
          <w:iCs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7 класс (2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час</w:t>
      </w:r>
      <w:r>
        <w:rPr>
          <w:rStyle w:val="C27"/>
          <w:b/>
          <w:bCs/>
          <w:color w:val="000000"/>
          <w:sz w:val="28"/>
          <w:szCs w:val="28"/>
          <w:u w:val="single"/>
        </w:rPr>
        <w:t>а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в неделю)</w:t>
      </w:r>
      <w:r>
        <w:rPr>
          <w:rStyle w:val="C4c6"/>
          <w:i/>
          <w:iCs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b/>
          <w:bCs/>
          <w:color w:val="000000"/>
          <w:sz w:val="28"/>
          <w:szCs w:val="28"/>
        </w:rPr>
        <w:t>Составил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Ошмарин Александр Геннадьевич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физической культуры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</w:t>
      </w:r>
      <w:r>
        <w:rPr>
          <w:b/>
          <w:bCs/>
          <w:color w:val="000000"/>
        </w:rPr>
        <w:t>с.Архангельское –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воей социально-ценностной ориентации программа по физической культуре рассматривается как средство подготовки обучаю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 Программа по физической культуре обеспечивает преемственность с федеральными рабочими программами начального общего и среднего общего образо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ной целью программы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, спортивной и прикладно-ориентированной физической культурой, возможности познания своих физических способностей и их целенаправленного развит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го предмета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процессуальным (физическое совершенствование)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усиления мотивационной составляющей учебного предмета «Физическая культура», придания ей личностно значимого смысла, содержание программы по физической культуре представляется системой модулей, которые входят структурными компонентами в раздел «Физическое совершенствование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нвариантные модули включают в себя содержание базовых видов спорта: гимнастика, лёгкая атлетика, зимние виды спорта (на примере лыжной подготовки), спортивные игры, плавание. Инвариантные модули в своём предметном содержании ориентируются на всестороннюю физическую подготовленность обучающихся, освоение ими технических действий и физических упражнений, содействующих обогащению двигательного опы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бесснежных районов Российской Федерации, а также при отсутствии должных условий допускается заменять инвариантный модуль «Лыжные гонки» углублённым освоением содержания других инвариантных модулей («Лёгкая атлетика», «Гимнастика», «Плавание» и «Спортивные игры»). Модуль «Плавание» вводится в учебный процесс при наличии соответствующих условий и материальной базы по решению муниципальных органов управления образованием. Модули «Плавание», «Лыжные гонки» могут быть заменены углублённым изучением материалов других инвариантных модуле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«Готов к труду и обороне» (далее – ГТО), активное вовлечение их в соревновательную деятельность. </w:t>
      </w:r>
    </w:p>
    <w:p>
      <w:pPr>
        <w:pStyle w:val="Normal"/>
        <w:shd w:fill="FFFFFF" w:val="clear"/>
        <w:ind w:firstLine="708"/>
        <w:jc w:val="both"/>
        <w:rPr/>
      </w:pPr>
      <w:r>
        <w:rPr/>
        <w:t>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 xml:space="preserve">Содержание программы по физической культуре представлено по годам обучения,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тивных и регулятивных действий, соответствующих возможностям и особенностям обучающихся данного возраста. Личностные достижения непосредственно связаны с конкретным содержанием учебного предмета и представлены по мере его раскрытия.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/>
        <w:t>В программе по физической культуре учитываются личностные и метапредметные результаты, зафиксированные в ФГОС ООО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Общая характеристика учебного предмета, курса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Предмет «Физическая культура» представляет собой одну из немногих дисциплин учебного плана общеобразовательной школы, которые направлены не на изучение окружающего мира, а на познание собственной человеческой природы.  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          </w:t>
      </w:r>
      <w:r>
        <w:rPr>
          <w:rStyle w:val="C11c13"/>
          <w:color w:val="000000"/>
          <w:sz w:val="26"/>
          <w:szCs w:val="26"/>
        </w:rPr>
        <w:t>Предлагаемая программа построена на основе  рабочей авторской программы В.И. Лях «Физическая культура 5-9 класс», в соответствии с требованиями ФГОС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Курс предусматривает изучение следующих разделов: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1.. Знания о физической культур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2. Способы двигательной (физкультурной) деятельности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3.Физическое совершенствовани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Данная программа имеет цель:</w:t>
      </w:r>
      <w:r>
        <w:rPr>
          <w:rStyle w:val="C11"/>
          <w:color w:val="000000"/>
          <w:sz w:val="26"/>
          <w:szCs w:val="26"/>
        </w:rPr>
        <w:t> </w:t>
      </w:r>
      <w:r>
        <w:rPr>
          <w:rStyle w:val="C11c13"/>
          <w:color w:val="000000"/>
          <w:sz w:val="26"/>
          <w:szCs w:val="26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я активного отдыха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В ходе ее достижения решаются задачи: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формировать адекватную оценку собственных физических возможностей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углубить изучение основ базовых видов двигательных действий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развивать творческий подход к дальнейшему развитие координационных и кондиционных способностей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создать основу  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 </w:t>
      </w:r>
      <w:r>
        <w:rPr>
          <w:rStyle w:val="C11c13"/>
          <w:color w:val="000000"/>
          <w:sz w:val="26"/>
          <w:szCs w:val="26"/>
        </w:rPr>
        <w:t>формирование  понимание  представлений  о физической культуре личности и приемах самоконтроля; углубление представлений об основных видах спорта соревнований, оказания первой помощи при травмах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формировать привычку к самостоятельным занятиям физическими упражнениями и избранными видами спорта в свободное время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совершенствовать коммуникативные умения: воспитание взаимопомощи, дисциплинированности чувства ответственности.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Style w:val="C11c13"/>
        </w:rPr>
      </w:pPr>
      <w:r>
        <w:rPr>
          <w:rStyle w:val="C11c13"/>
          <w:color w:val="000000"/>
          <w:sz w:val="26"/>
          <w:szCs w:val="26"/>
        </w:rPr>
        <w:t>формировать  устойчивости организма к неблагоприятным условиям внешней среды, воспитание ценностных ориентаций на здоровый образ жизни; закрепление навыков правильной осанки.</w:t>
      </w:r>
    </w:p>
    <w:p>
      <w:pPr>
        <w:pStyle w:val="C45c54c22"/>
        <w:shd w:fill="FFFFFF" w:val="clear"/>
        <w:spacing w:before="0" w:after="0"/>
        <w:ind w:firstLine="710"/>
        <w:jc w:val="both"/>
        <w:rPr/>
      </w:pPr>
      <w:r>
        <w:rPr>
          <w:rStyle w:val="C11c13"/>
          <w:color w:val="000000"/>
          <w:sz w:val="26"/>
          <w:szCs w:val="26"/>
        </w:rPr>
        <w:t>Основные задачи программы заключаются в следующем: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одолжить знакомство со знаниями о физкультурной деятельности, отражающей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бобщить знания о терминологии, средствах и методах физической культуры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жизненно важные двигательные навыки и умения, их вариативное использование в учебной деятельности и в процессе самостоятельных занятий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расширить двигательный опыт посредством усложнения ранее освоенных двигательных действий и овладения новыми двигательными действиями с повышенной координационной сложностью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навыки и умения, необходимые для выполнения физических упражнений, связанных с укреплением здоровья, коррекцией телосложения, правильной осанкой и культурой движения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умения выбирать средства физической культуры в соответствии с различными целями, задачами и условиями, пользоваться этими умениями и навыками для составления комплексов физических упражнений, для организации и проведения самостоятельных занятий физическими упражнениями в оздоровительных целях, при планировании и контроле физических нагрузок, для профилактики травматизма и оказания доврачебной помощ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трабатывать  проектные умения обучающихся  средствами физической культуры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позитивное отношение к занятиям физической культурой и спортом, достижение осознания красоты и эстетической ценности физической культуры обучающихс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Ведущей идеей курса является формиров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 личности через развитие основных физических качеств и способносте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Общая характеристика учебного курс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и реализации программы следует обратить внимание на особенность организации учебного процесса по предмету. </w:t>
      </w:r>
      <w:r>
        <w:rPr>
          <w:rStyle w:val="C11c61c25"/>
          <w:color w:val="FF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Раздел  «Основы знаний» рекомендуется осваивать на чисто теоретических уроках. Раздел «Способы двигательной (физкультурной) деятельности»  мы советуем проходить на  инструктивно – методических уроках. Раздел «Физическое совершенствование»  изучается на практических уроках.  При обучении двигательным действиям следует обратить внимание: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на разучивание (совершенствование)конкретного двигательного действия следует осуществлять на смежных уроках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на одном уроке не рекомендуется отрицательно взаимодействующие навыки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используемые для совершенствования средства должны быть достаточно вариативны и оказывать разностороннее воздействие  на психическое и физическое развитие учащегося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количество и содержание задач должно быть оптимальны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тличительной чертой данной программы является  возможность расширения учебного материала при соответствующей подготовке педагога и  возможность  добавлять отдельные виды упражнений,  при наличии материальной базы и  подготовленности учащихся. 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и реализации программы следует учесть существенные различия в сроках полового созревания девочек и мальчиков, это приводит к значительной неоднородности контингента учащихся, поэтому в подростковом возрасте   особо рекомендован диференцированный подход в обучени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собое место в овладении данным курсом отводится проектной (самостоятельной) работе: </w:t>
      </w:r>
      <w:r>
        <w:rPr>
          <w:rStyle w:val="C11c13c25c85"/>
          <w:color w:val="000000"/>
          <w:sz w:val="26"/>
          <w:szCs w:val="26"/>
          <w:shd w:fill="FFFFFF" w:val="clear"/>
        </w:rPr>
        <w:t>проекты по исследованию влияний ФК на организм человека, по исследованию истории спорта, подготовке и проведению соревнований и спортивных праздников и т.д.</w:t>
      </w:r>
      <w:r>
        <w:rPr>
          <w:rStyle w:val="C11c25"/>
          <w:color w:val="000000"/>
          <w:sz w:val="26"/>
          <w:szCs w:val="26"/>
        </w:rPr>
        <w:t>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В программе учитывается взаимосвязь репродуктивной и проблемной формы обучения, коллективной и самостоятельной раб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Место учебного предмета в учебном план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       </w:t>
      </w:r>
      <w:r>
        <w:rPr>
          <w:rStyle w:val="C11"/>
          <w:color w:val="000000"/>
          <w:sz w:val="26"/>
          <w:szCs w:val="26"/>
        </w:rPr>
        <w:t>Курс предмета «Физическая культура» в основной школе изучается с 5 - 9 класс из расчёта 2 часа  в неделю: в 5 классе – 68 ч, в 6 классе – 68 ч, в 7 классе – 68 ч, в 8 классе – 68 ч, в 9 классе – 68 ч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Третий час на преподавание учебного предмета «Физическая культура» был введён приказом Минобрнауки от 30.08.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Style w:val="C11c13"/>
          <w:sz w:val="26"/>
          <w:szCs w:val="26"/>
        </w:rPr>
      </w:pPr>
      <w:r>
        <w:rPr>
          <w:rStyle w:val="C11c13"/>
          <w:color w:val="000000"/>
          <w:sz w:val="26"/>
          <w:szCs w:val="26"/>
        </w:rPr>
        <w:t xml:space="preserve">  </w:t>
      </w:r>
      <w:r>
        <w:rPr>
          <w:rStyle w:val="C11c13"/>
          <w:color w:val="000000"/>
          <w:sz w:val="26"/>
          <w:szCs w:val="26"/>
        </w:rPr>
        <w:t>Изучение физической культуры в 5-9 классе основной школы обеспечивает достижение следующих личностных, метапредметных и предметных результатов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Личностными результатами изучения программы предмета «Физической культуры » в 7 классе являются: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знания  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 осознанного,  уважительного и доброжелательного отношения к  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коммуникативной компетентности в общении и сотрудничестве со сверстниками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ценности здорового и безопасного образа жизни;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В сфере личностных УУД будут сформированы: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познавательной культуры: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знания об индивидуальных особенностях физического развития физической подготовленности, о cooтветствии их возрастно-половым нормативам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знания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знания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нравственной культуры: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пособности  управлять своими эмоциями, владеть культурой общения и взаимодействия в процессе занятий физическими упражнениями, во время игр и    соревнова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 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трудовой культуры: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эстетической культуры: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а  потребность иметь хорошее телосложение в соответствии с принятыми нормами и представлениями;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коммуникативной культуры: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Умения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оценивать ситуацию и оперативно принимать решения, находить адекватные способы взаимодействия с партнѐрами во время учебной, игровой и соревновательной деятельност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Умения в  области физической культуры: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 циклических и ациклических локомоциях: с максимальной скоростью пробегать 60 м из положения низкого стартa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в метаниях на дальность и на меткость: метать малый мяч и мяч 150 г с места и с разбега (10—12 м) с использованием четырѐхшажного варианта бросковых шагов с соблюдением ритма; метать малый мяч и мяч 150 г с места и с 3 шагов разбега в горизонтальную и вертикальную цели с 10—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 гимнастических и акробатических упражнениях: выполнять комбинацию из четырѐх элементов на перекладине (мальчики) и на разновысоких брусьях(девочки); опорные прыжки через козла в длину (мальчики) и в ширину (девочки);комбинацию движений с одним из предметов (мяч, палка, скакалка, обруч),состоящих из шести элементов, или комбинацию, состоящую из шести гимнастических элементов; выполнять акробатическую комбинацию из четырѐхэлементов, включающую кувырки вперѐд и назад,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 спортивных играх: играть в одну из спортивных игр (по упрощѐнным правилам)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демонстрировать результаты не ниже, чем средний уровень основных  физических способностей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ть способами спортивной деятельности: участвовать в соревновании по легкоатлетическому четырѐхборью: бег 60 м, прыжок в длину или в высоту с разбега, метание, бег на выносливость; участвовать в соревнованиях по одному из видов спорта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Метапредметными результатами изучения программы предмета «Физической культуры » в 7 классе являются: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самостоятельно определять цели своего обучения, ставить и формулировать для себя новые задачи в учѐбе и познавательной деятельности,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 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ценивать правильность выполнения учебной задачи, собственные возможности еѐ решения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умения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работать индивидуально и в группе: находить общее решение и разрешать конфликты на основе согласования позиций и учѐта интересов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Предметными результатами учащихся программы «Физической культуры»  3 года обучения  являются: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 направленностью (оздоровительной, тренировочной, коррекционной, рекреативной и лечебной) с учѐ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ѐ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расширение опыта организации и мониторинга физического развития и физической подготовленности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формирование  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 стандартных физических нагрузок и функциональных проб, определять индивидуальные режимы физической нагрузки, контролировать направленность еѐ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формирование умений выполнять комплексы общеразвиваюш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ѐ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ѐт упражнений, ориентированных на развитие основных физических качеств, повышение функциональных возможностей основных систем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умения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 умения определять задачи занятий физическими упражнениями, включѐнными в содержание школьной программы, аргументировать, как их следует организовывать и проводить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Style w:val="C11"/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 умения проводить самостоятельные занятия по освоению и закреплению осваиваемых на уроке новых двигательных действий,  развитию основных координационных) способностей, контролировать и анализировать эффективность физических (кондиционных) и ведя дневник самонаблюдени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Cодержание учебного предмет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Знания о физической культур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История физической культуры.</w:t>
      </w:r>
      <w:r>
        <w:rPr>
          <w:rStyle w:val="C11c13c25"/>
          <w:color w:val="000000"/>
          <w:sz w:val="26"/>
          <w:szCs w:val="26"/>
        </w:rPr>
        <w:t> 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(основные понятия)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изическое развитие челове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Физическая подготовка и еѐ связь с укреплением здоровья, развитием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Организация и планирование самостоятельных занятий по развитию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Техническая подготовка. Техника движений и еѐ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</w:t>
      </w:r>
      <w:r>
        <w:rPr>
          <w:rStyle w:val="C11c61c25"/>
          <w:color w:val="FF0000"/>
          <w:sz w:val="26"/>
          <w:szCs w:val="26"/>
        </w:rPr>
        <w:t> </w:t>
      </w:r>
      <w:r>
        <w:rPr>
          <w:rStyle w:val="C11c61c25"/>
          <w:sz w:val="26"/>
          <w:szCs w:val="26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человека</w:t>
      </w:r>
      <w:r>
        <w:rPr>
          <w:rStyle w:val="C10"/>
          <w:b/>
          <w:bCs/>
          <w:color w:val="000000"/>
          <w:sz w:val="26"/>
          <w:szCs w:val="26"/>
        </w:rPr>
        <w:t>.</w:t>
      </w:r>
      <w:r>
        <w:rPr>
          <w:rStyle w:val="C11c13c25"/>
          <w:color w:val="000000"/>
          <w:sz w:val="26"/>
          <w:szCs w:val="26"/>
        </w:rPr>
        <w:t> 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Способы двигательной(физкультурной) деятельн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рганизация и проведение самостоятельных занятий физической культурой.</w:t>
      </w:r>
      <w:r>
        <w:rPr>
          <w:rStyle w:val="C11c13c25"/>
          <w:color w:val="000000"/>
          <w:sz w:val="26"/>
          <w:szCs w:val="26"/>
        </w:rPr>
        <w:t> 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ценка эффективности занятий физической культурой.</w:t>
      </w:r>
      <w:r>
        <w:rPr>
          <w:rStyle w:val="C11c13c25"/>
          <w:color w:val="000000"/>
          <w:sz w:val="26"/>
          <w:szCs w:val="26"/>
        </w:rPr>
        <w:t> 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Физическое совершенствование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изкультурно-оздоровительная деятельность. </w:t>
      </w:r>
      <w:r>
        <w:rPr>
          <w:rStyle w:val="C11c13c25"/>
          <w:color w:val="000000"/>
          <w:sz w:val="26"/>
          <w:szCs w:val="26"/>
        </w:rPr>
        <w:t>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о-оздоровительная деятельность с общеразвивающей направленностью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. </w:t>
      </w:r>
      <w:r>
        <w:rPr>
          <w:rStyle w:val="C11c13c25"/>
          <w:color w:val="000000"/>
          <w:sz w:val="26"/>
          <w:szCs w:val="26"/>
        </w:rPr>
        <w:t>Организующие команды и приѐм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Акробатические упражнения и комбинации. Ритмическая гимнастика (девочки). Опорные прыжки. Упражнения и комбинации на гимнастическом бревне (девочки). Упражнения и комбинации на гимнастической перекладине (мальчики). 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Беговые упражнения. Прыжковые упражнения. Метание малого мяч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ые гонки. </w:t>
      </w:r>
      <w:r>
        <w:rPr>
          <w:rStyle w:val="C11c13c25"/>
          <w:color w:val="000000"/>
          <w:sz w:val="26"/>
          <w:szCs w:val="26"/>
        </w:rPr>
        <w:t>Передвижения на лыжах</w:t>
      </w:r>
      <w:r>
        <w:rPr>
          <w:rStyle w:val="C10"/>
          <w:b/>
          <w:bCs/>
          <w:color w:val="000000"/>
          <w:sz w:val="26"/>
          <w:szCs w:val="26"/>
        </w:rPr>
        <w:t>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ые игры.  </w:t>
      </w:r>
      <w:r>
        <w:rPr>
          <w:rStyle w:val="C11c13c25"/>
          <w:color w:val="000000"/>
          <w:sz w:val="26"/>
          <w:szCs w:val="26"/>
        </w:rPr>
        <w:t>Баскет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Волей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утбол. Игра по правила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Прикладно-ориентированная подготовка. </w:t>
      </w:r>
      <w:r>
        <w:rPr>
          <w:rStyle w:val="C11c13c25"/>
          <w:color w:val="000000"/>
          <w:sz w:val="26"/>
          <w:szCs w:val="26"/>
        </w:rPr>
        <w:t>Прикладно-ориентированные упражнени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Упражнения общеразвивающей направленности. </w:t>
      </w:r>
      <w:r>
        <w:rPr>
          <w:rStyle w:val="C11c13c25"/>
          <w:color w:val="000000"/>
          <w:sz w:val="26"/>
          <w:szCs w:val="26"/>
        </w:rPr>
        <w:t>Общефизическая подготов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</w:t>
      </w:r>
      <w:r>
        <w:rPr>
          <w:rStyle w:val="C11c13c25"/>
          <w:color w:val="000000"/>
          <w:sz w:val="26"/>
          <w:szCs w:val="26"/>
        </w:rPr>
        <w:t>. Развитие гибкости, координации движений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Развитие выносливости, силы, быстроты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ая подготовка (лыжные гонки</w:t>
      </w:r>
      <w:r>
        <w:rPr>
          <w:rStyle w:val="C11c13c25"/>
          <w:color w:val="000000"/>
          <w:sz w:val="26"/>
          <w:szCs w:val="26"/>
        </w:rPr>
        <w:t>). Развитие выносливости, силы, координации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движений, быстр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Баске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у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50"/>
          <w:b/>
          <w:bCs/>
          <w:sz w:val="26"/>
          <w:szCs w:val="26"/>
        </w:rPr>
        <w:t>Подготовка</w:t>
      </w:r>
      <w:r>
        <w:rPr>
          <w:rStyle w:val="C11c61c25"/>
          <w:sz w:val="26"/>
          <w:szCs w:val="26"/>
        </w:rPr>
        <w:t> к выполнению нормативов Всероссийского физкультурно-спортивного комплекса «Готов к труду и обороне» (ГТО)».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в соответствии с ФГОС – 7 класс (2 часа в неделю)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9"/>
        <w:gridCol w:w="742"/>
        <w:gridCol w:w="2848"/>
        <w:gridCol w:w="7"/>
        <w:gridCol w:w="2018"/>
        <w:gridCol w:w="1623"/>
        <w:gridCol w:w="1623"/>
        <w:gridCol w:w="2792"/>
        <w:gridCol w:w="13"/>
        <w:gridCol w:w="1786"/>
        <w:gridCol w:w="14"/>
        <w:gridCol w:w="1785"/>
        <w:gridCol w:w="11"/>
      </w:tblGrid>
      <w:tr>
        <w:trPr>
          <w:trHeight w:val="255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урока</w:t>
            </w:r>
          </w:p>
        </w:tc>
        <w:tc>
          <w:tcPr>
            <w:tcW w:w="2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е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ированное обучение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141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егуля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ммуника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знавательные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 1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физических упражнений на организм человека. Инструктаж по технике безопас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нание  техники 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нать правила т.б. по легкой атлетике. Соблюдать подготовку спортивной формы к урок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Внутренняя позиции школьника на основе положительного отношения к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применять правила подбора одежды для занятий по легкой атлетике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>.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интерский бе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беговые упражнения. Бег с ускорением. Старты из различных И. П. Эстафеты линей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Уметь демонстрировать</w:t>
            </w:r>
          </w:p>
          <w:p>
            <w:pPr>
              <w:pStyle w:val="Normal"/>
              <w:rPr/>
            </w:pPr>
            <w:r>
              <w:rPr/>
              <w:t xml:space="preserve">стартовый разгон в беге с высокого старт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ть технику выполнения высокого старт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исывать технику  высокого старта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>.: демонстрировать выполнение передачи эстафетной пало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старт (15 – 30м). Специальные беговые упражнения. ОРУ. Челночный бег.</w:t>
            </w:r>
          </w:p>
          <w:p>
            <w:pPr>
              <w:pStyle w:val="Normal"/>
              <w:rPr/>
            </w:pPr>
            <w:r>
              <w:rPr/>
              <w:t>Подтяг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интерский бе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старт (15 – 30м). Финиширование. Специальные беговые упражнения. ОРУ. Челночный бег на результат.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>.: демонстрировать выполнение передачи эстафетной палочки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беговые упражнения. ОРУ. Правила соревнований в спринтерском беге. Бег (30м) на результат.</w:t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ину с ме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ние малого мяча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пециальные беговые  и прыжковые упражнения. Прыжки в длину с места (приземление). Терминология прыжков в длину. Метание мяча в горизонтальную цель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читься технике метании мяча. Научиться правильно выполнять прыжковые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ециальные беговые упражн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Описывать технику метания мяча  на дальность с разбега</w:t>
            </w:r>
          </w:p>
          <w:p>
            <w:pPr>
              <w:pStyle w:val="Normal"/>
              <w:rPr/>
            </w:pPr>
            <w:r>
              <w:rPr/>
              <w:t xml:space="preserve">Описывать технику прыжковы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ажнений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>.: демонстрировать вариативное выполнение прыжковых упражнений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>.: взаимодействовать со сверстниками в процессе совместного освоения беговых упражн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 см). Метание малого мяча в цель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реодоление препят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. ОРУ в движении. Специальные беговые упражнения. Преодоление полосы препятствий с использованием бега, ходьбы, прыжков, лазанием и перелезание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я о влиянии физической нагрузки на повышение частоты сердечных сокращен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арактеризовать  действия и поступки, давать им объективную оценку на основе освоенных знаний и имеющегося опыт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.</w:t>
            </w:r>
            <w:r>
              <w:rPr/>
              <w:t>: демонстрировать вариативное выполнение прыжковых упраж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>.:  соблюдать правила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вынослив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беговые упражнения. ОРУ в движении. Длительный бег до 12мин. (3 по 4мин). Подвижные игры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правильно выполнять специальные беговые упражн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Уметь объяснить способы развития скоростных способностей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беговые упражнения. ОРУ в движении. Длительный бег до 12мин. (2по 6 мин). Спортивная игра «Лапта»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беговые упражнения. ОРУ в движении. Длительный бег до 14мин. (2по 7мин). Спортивная игра «Лапта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распределять силы при длительном беге на диста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способы выполнения разных беговых упражнений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средние дистанции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по пересечённой местности. Девочки – 800 м., мальчики – 1000 м. на результат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.</w:t>
            </w:r>
            <w:r>
              <w:rPr/>
              <w:t>: демонстрировать вариативное выполнение прыжковых упражнений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>.:  соблюдать правила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по пересечённой местности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ег по пересечённой местности (2км – без учёта времени). ОРУ. Развитие вынослив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распределять силы при длительном беге на диста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color w:val="000000"/>
              </w:rPr>
              <w:t>Уметь организовывать самостоятельную деятельность с учётом требований её безопасности,</w:t>
            </w:r>
          </w:p>
        </w:tc>
        <w:tc>
          <w:tcPr>
            <w:tcW w:w="2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с элементами акробатики. 14ч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и техника безопасности на уроках гимнастики. Страховка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ы по четыре дроблением и сведением; из колонны по два и по четыре в колонну по одному разведением и слиянием, по восемь в движении.</w:t>
            </w:r>
          </w:p>
          <w:p>
            <w:pPr>
              <w:pStyle w:val="Normal"/>
              <w:rPr/>
            </w:pPr>
            <w:r>
              <w:rPr/>
              <w:t>Эстафетные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выполнять строевые упражнения, и комбинации из различных элемент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роль организатора и руководителя класса (группы).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Р</w:t>
            </w:r>
            <w:r>
              <w:rPr/>
              <w:t>.:</w:t>
            </w:r>
            <w:r>
              <w:rPr>
                <w:iCs/>
              </w:rPr>
              <w:t xml:space="preserve"> Самостоятельно </w:t>
            </w:r>
            <w:r>
              <w:rPr/>
              <w:t>проводить занятия физической культурой с использованием оздоровительной ходьбы и бег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</w:rPr>
              <w:t xml:space="preserve"> </w:t>
            </w:r>
            <w:r>
              <w:rPr/>
              <w:t xml:space="preserve">Выявлять характерные ошибки в технике выполнения гимнастических и акробатических упражнений. 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 xml:space="preserve">.: соблюдать правила техники безопасности при выполнении акробатических упражн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 через короткую скакалку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евые упражнения: строевой шаг, размыкание и смыкание. Перестроение в 3 и 4 колонны. ОРУ со скакалкой. Прыжки на двух ногах, на одной ноге, бег (на месте и в движении) вращая скакалку вперёд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через скакалку. Развитие координационных способностей. Прыжки через короткую скакалк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лять качества ловкости и координации при выполнении прыжков через скакалку</w:t>
            </w:r>
          </w:p>
          <w:p>
            <w:pPr>
              <w:pStyle w:val="Normal"/>
              <w:rPr/>
            </w:pPr>
            <w:r>
              <w:rPr/>
              <w:t>Выявлять характерные ошибки при выполнении прыжков на скакал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 включаться в общение и взаимодействие со сверстниками на принципах уважения и доброжелательности.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Р</w:t>
            </w:r>
            <w:r>
              <w:rPr/>
              <w:t>.: самостоятельно выявлять ошибки и своевременно устранять их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</w:t>
            </w:r>
            <w:r>
              <w:rPr/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>.: взаимодействие в парных и групповых упражнен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ка при выполнении упражнений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евые упражнения. ОРУ на гибкость. Упражнения для брюшного пресса. Группировка: в упоре присев, в положении лёжа на спине. Перекат вперёд-назад, правым и левым боком из положения упора присев.П/игр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alibri"/>
              </w:rPr>
            </w:pPr>
            <w:r>
              <w:rPr>
                <w:rFonts w:cs="Calibri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ваивать технику акробатических упражн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Р</w:t>
            </w:r>
            <w:r>
              <w:rPr/>
              <w:t>.:</w:t>
            </w:r>
            <w:r>
              <w:rPr>
                <w:iCs/>
              </w:rPr>
              <w:t xml:space="preserve"> Самостоятельно </w:t>
            </w:r>
            <w:r>
              <w:rPr/>
              <w:t>проводить занятия физической культурой с использованием оздоровительной ходьбы и бег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</w:rPr>
              <w:t xml:space="preserve"> </w:t>
            </w:r>
            <w:r>
              <w:rPr/>
              <w:t xml:space="preserve">Выявлять характерные ошибки в технике выполнения гимнастических и акробатических упражнений. 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 xml:space="preserve">.: соблюдать правила техники безопасности при выполнении акробатических упражн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перекатов, кувырка вперёд и назад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увырок из упора присев вперёд и назад, кувырок вперёд с шага. Ходьба на носках с ускорением, с махом и хлопком по коленом, повороты на двух ногах и на одной ноге. Упражнение «ласточка», «пистолетик»,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alibri"/>
              </w:rPr>
            </w:pPr>
            <w:r>
              <w:rPr>
                <w:rFonts w:cs="Calibri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афеты с акробатическими элементами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евые упражнения. ОРУ на гибкость. Перекаты (вперёд-назад-упор присев), группировка из разных исходных положений.  Ходьба и бег по гим. скамейке, подлазанье, перелазанье через препятстявия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18ч</w:t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безопасности на уроках физкультуры  лыжной подготовки. Игры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ыжная подготовка. ТБ на уроке. Гигиенические требования к спортивной одежде и обуви. Получение и переноска инвентаря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ать технику безопасности на уроке. Знать правила переноски лыж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Внутренняя позиция школьника на основе положительного отношения к учеб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: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/>
              <w:t>.: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jc w:val="center"/>
              <w:rPr/>
            </w:pPr>
            <w:r>
              <w:rPr/>
              <w:t>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упреждение обморожения, первая помощь при обморожении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обморожения. Способы помощи при травмах, практическая практик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определять симптомы обморожения, применять умения первой помощ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ивать свои действия решительности, сдерживать панические эмоции , доброжелательно относиться к потерпевшему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менный двушажный  ход с переходом в одновременный бесшажный ход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вершенствовать технику бесшажного одновременного хода и попеременных ход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ть и уметь применить их , а так же уметь оказать первую помощь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исывать технику передвижения на лыжах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нение видов лыжной ходьбы: на спуске и равнине. Спуск в низкой стойке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й момент (одежда, инвентарь и т.д.). передвижение к месту занятий. СУ. Подъём «полуёлочкой», спуск, торможение «плугом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технически правильн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желание добиться необходимых умений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ъём «ёлочкой». Торможение «полуплуго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ьба на лыжах по учебной лыжне с применением техники торм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применять виды лыжных ходов в различной местности и владеть техникой торможения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временный двухшажный ход. Правила поведения на лыж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технику бесшажного одновременного хода и попеременных 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виды лыжных ходов в различной мест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правила взаимопомощи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ждение на лыжах по учебной лыжне – 1500м., 2000м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ьба на лыжах по учебной лыжне с применением техники тормож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ть различной техникой ходьбы на лыжах  и виды тормож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афетный бег на лыжах, дистанция 500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Б на лыжне. Скольжение на лыжах по дистанции и техника передачи эстафет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аивать технику самостоятельно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ждение на лыжах по учебной лыжне – 2000м. без учёта время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технику скольжения на лы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ые гонки 2км. на время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. Знакомство с дистанцией. Забег на врем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ать ТБ и правила поведения на лыжн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лять уважение к соперникам.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  часов 20ч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Б в игре баскетбол. Техника передвижений, остановок, поворотов и стоек.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и передвижение игроков.Повороты на одной ноге, остановка прыжком, бег по прямой и змейкой, приставным шагом правым и левым боком, спиной вперёд. Эстафетные игры с элементами баскетбола.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ять правила ТБ. Знание терминологии баскетболиста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лять дисциплинарность на уроке.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применять правила подбора одежды для занятий баскетболом. 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: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</w:rPr>
              <w:t xml:space="preserve"> </w:t>
            </w:r>
            <w:r>
              <w:rPr/>
              <w:t xml:space="preserve">моделировать технику игровых действий и приемов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</w:t>
            </w:r>
            <w:r>
              <w:rPr/>
              <w:t xml:space="preserve">: запоминать технику игровых действий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: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/>
              <w:t>.:</w:t>
            </w:r>
            <w:r>
              <w:rPr>
                <w:b/>
              </w:rPr>
              <w:t xml:space="preserve"> </w:t>
            </w:r>
            <w:r>
              <w:rPr/>
              <w:t>взаимодействовать в парах и группах при выполнении технических действий в спортивных играх.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: взаимодействовать со сверстниками в процессе совместного освоения технических действ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: проявлять быстроту и ловкость во время спортивных игр. 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: взаимодействовать в парах и группах при выполнении технических действий из спортивных игр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ведения мяча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едение мяча правой и левой рукой в движении. Ведение мяча с ускорением. Стойка и передвижение игроков.Повороты на одной ноге, остановка прыжком, бег по прямой и змейкой, приставным шагом правым и левым боком, спиной вперёд. Ведение мяча, остановка двумя шагами, повороты. Бросок мяча в корзину с двух шагов. Эстафеты с мяч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физические качества и принципы их разви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ладеть разными видами передвижения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едение мяча в разных стойках, с изменением направления и скорости. Бросок мяча одной и двумя руками. Сочетание приёмов ведения,передачи, броска. Игра в мини – баскетбол. Правила игр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едение мяча «змейкой». (з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перемещения, стойка баскетболиста; остановка двумя шагами, повороты. 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Ведение мяча на месте, вокруг себя, по прямой., змейко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выполнять ведение мяча с разной скорост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ть ловкость, быстроту реакции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передачи и ловли мяча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и передвижение игрока. Ведение мяча (разновысотный). Передача  мяча от груди двумя руками, одной рукой от плеча на месте, в движении, в парах,  круге. Мини-баскетбол. Игра мини-баскетб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правила техники безопасности при выполнении броска и ловли баскетбольного мяч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Р</w:t>
            </w:r>
            <w:r>
              <w:rPr/>
              <w:t>.: применять правила подбора одежды для занятий баскетболом. 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: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</w:rPr>
              <w:t xml:space="preserve"> </w:t>
            </w:r>
            <w:r>
              <w:rPr/>
              <w:t xml:space="preserve">моделировать технику игровых действий и приемов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</w:t>
            </w:r>
            <w:r>
              <w:rPr/>
              <w:t xml:space="preserve">: запоминать технику игровых действий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: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/>
              <w:t>.:</w:t>
            </w:r>
            <w:r>
              <w:rPr>
                <w:b/>
              </w:rPr>
              <w:t xml:space="preserve"> </w:t>
            </w:r>
            <w:r>
              <w:rPr/>
              <w:t>взаимодействовать в парах и группах при выполнении технических действий в спортивных играх.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: взаимодействовать со сверстниками в процессе совместного освоения технических действ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: проявлять быстроту и ловкость во время спортивных игр. 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: взаимодействовать в парах и группах при выполнении технических действий из спортивных игр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тойка и передвижение игрока. Ведение мяча (змейкой) на скорость. Передача мяча в парах на месте и после ведения. Передачи мяча в движении в тройках, встречных колоннах. Мини-баскетбол.Игра мини-баскетб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выполнять передачу мяча от груди и технике ведения мяча змейко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исывать технику игровых приемов.</w:t>
            </w:r>
          </w:p>
        </w:tc>
        <w:tc>
          <w:tcPr>
            <w:tcW w:w="2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броска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защиты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тойка и передвижение игрока. Ведение мяча. Ловля  и передача мяча двумя руками от груди в тройках (на месте). Бросок мяча от головы с места. Игра мини-баскетбол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выполнять технику бросков в кольцо и развить двигательные качества по средствам СПУ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ять судейство игры в баскетбол по упрощенным правилам.</w:t>
            </w:r>
          </w:p>
        </w:tc>
        <w:tc>
          <w:tcPr>
            <w:tcW w:w="2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ной бросок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ной бросок. Сочетание приёмов ведения , передач, бросков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защиты и нападения. Итоговые упражнения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ка нападающего с мячом и без мяча. Захват мяча обоими игроками – вырывание . спорный мяч. Подбор мяча и бросок  мяча в кольцо. Мини-баскетбол.СУ. Челночный бег с ведением на врем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сть к выполняемому упражнению.</w:t>
            </w:r>
          </w:p>
        </w:tc>
        <w:tc>
          <w:tcPr>
            <w:tcW w:w="2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lang w:val="en-US" w:bidi="ar-SA"/>
    </w:rPr>
  </w:style>
  <w:style w:type="character" w:styleId="3">
    <w:name w:val="Заголовок 3 Знак"/>
    <w:qFormat/>
    <w:rPr>
      <w:b/>
      <w:sz w:val="3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sz w:val="24"/>
      <w:lang w:val="en-US" w:bidi="ar-SA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2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31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qFormat/>
    <w:rPr>
      <w:b/>
      <w:bCs/>
      <w:sz w:val="37"/>
      <w:szCs w:val="37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37"/>
      <w:szCs w:val="37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C2c6">
    <w:name w:val="c2 c6"/>
    <w:basedOn w:val="Style11"/>
    <w:qFormat/>
    <w:rPr/>
  </w:style>
  <w:style w:type="character" w:styleId="C11c2c6">
    <w:name w:val="c11 c2 c6"/>
    <w:basedOn w:val="Style11"/>
    <w:qFormat/>
    <w:rPr/>
  </w:style>
  <w:style w:type="character" w:styleId="C38">
    <w:name w:val="c38"/>
    <w:qFormat/>
    <w:rPr/>
  </w:style>
  <w:style w:type="character" w:styleId="C26">
    <w:name w:val="c26"/>
    <w:qFormat/>
    <w:rPr/>
  </w:style>
  <w:style w:type="character" w:styleId="C66">
    <w:name w:val="c66"/>
    <w:qFormat/>
    <w:rPr/>
  </w:style>
  <w:style w:type="character" w:styleId="C4">
    <w:name w:val="c4"/>
    <w:qFormat/>
    <w:rPr/>
  </w:style>
  <w:style w:type="character" w:styleId="C27">
    <w:name w:val="c27"/>
    <w:qFormat/>
    <w:rPr/>
  </w:style>
  <w:style w:type="character" w:styleId="C49c6">
    <w:name w:val="c49 c6"/>
    <w:qFormat/>
    <w:rPr/>
  </w:style>
  <w:style w:type="character" w:styleId="C4c6">
    <w:name w:val="c4 c6"/>
    <w:qFormat/>
    <w:rPr/>
  </w:style>
  <w:style w:type="character" w:styleId="C6c49">
    <w:name w:val="c6 c49"/>
    <w:qFormat/>
    <w:rPr/>
  </w:style>
  <w:style w:type="character" w:styleId="C62c43">
    <w:name w:val="c62 c43"/>
    <w:qFormat/>
    <w:rPr/>
  </w:style>
  <w:style w:type="character" w:styleId="C43c62">
    <w:name w:val="c43 c62"/>
    <w:qFormat/>
    <w:rPr/>
  </w:style>
  <w:style w:type="character" w:styleId="C10c40">
    <w:name w:val="c10 c40"/>
    <w:basedOn w:val="Style11"/>
    <w:qFormat/>
    <w:rPr/>
  </w:style>
  <w:style w:type="character" w:styleId="C11">
    <w:name w:val="c11"/>
    <w:basedOn w:val="Style11"/>
    <w:qFormat/>
    <w:rPr/>
  </w:style>
  <w:style w:type="character" w:styleId="C23c11">
    <w:name w:val="c23 c11"/>
    <w:basedOn w:val="Style11"/>
    <w:qFormat/>
    <w:rPr/>
  </w:style>
  <w:style w:type="character" w:styleId="C11c55">
    <w:name w:val="c11 c55"/>
    <w:basedOn w:val="Style11"/>
    <w:qFormat/>
    <w:rPr/>
  </w:style>
  <w:style w:type="character" w:styleId="C11c61">
    <w:name w:val="c11 c61"/>
    <w:basedOn w:val="Style11"/>
    <w:qFormat/>
    <w:rPr/>
  </w:style>
  <w:style w:type="character" w:styleId="C11c13">
    <w:name w:val="c11 c13"/>
    <w:basedOn w:val="Style11"/>
    <w:qFormat/>
    <w:rPr/>
  </w:style>
  <w:style w:type="character" w:styleId="C11c25">
    <w:name w:val="c11 c25"/>
    <w:basedOn w:val="Style11"/>
    <w:qFormat/>
    <w:rPr/>
  </w:style>
  <w:style w:type="character" w:styleId="C11c40c13">
    <w:name w:val="c11 c40 c13"/>
    <w:basedOn w:val="Style11"/>
    <w:qFormat/>
    <w:rPr/>
  </w:style>
  <w:style w:type="character" w:styleId="C11c51">
    <w:name w:val="c11 c51"/>
    <w:basedOn w:val="Style11"/>
    <w:qFormat/>
    <w:rPr/>
  </w:style>
  <w:style w:type="character" w:styleId="C10">
    <w:name w:val="c10"/>
    <w:basedOn w:val="Style11"/>
    <w:qFormat/>
    <w:rPr/>
  </w:style>
  <w:style w:type="character" w:styleId="C11c61c25">
    <w:name w:val="c11 c61 c25"/>
    <w:basedOn w:val="Style11"/>
    <w:qFormat/>
    <w:rPr/>
  </w:style>
  <w:style w:type="character" w:styleId="C11c13c25c85">
    <w:name w:val="c11 c13 c25 c85"/>
    <w:basedOn w:val="Style11"/>
    <w:qFormat/>
    <w:rPr/>
  </w:style>
  <w:style w:type="character" w:styleId="C11c13c25">
    <w:name w:val="c11 c13 c25"/>
    <w:basedOn w:val="Style11"/>
    <w:qFormat/>
    <w:rPr/>
  </w:style>
  <w:style w:type="character" w:styleId="C11c13c25c55">
    <w:name w:val="c11 c13 c25 c55"/>
    <w:basedOn w:val="Style11"/>
    <w:qFormat/>
    <w:rPr/>
  </w:style>
  <w:style w:type="character" w:styleId="C11c50">
    <w:name w:val="c11 c5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5c54c22">
    <w:name w:val="c45 c54 c22"/>
    <w:basedOn w:val="Normal"/>
    <w:qFormat/>
    <w:pPr>
      <w:spacing w:before="280" w:after="280"/>
    </w:pPr>
    <w:rPr/>
  </w:style>
  <w:style w:type="paragraph" w:styleId="C45c22c54">
    <w:name w:val="c45 c22 c54"/>
    <w:basedOn w:val="Normal"/>
    <w:qFormat/>
    <w:pPr>
      <w:spacing w:before="280" w:after="280"/>
    </w:pPr>
    <w:rPr/>
  </w:style>
  <w:style w:type="paragraph" w:styleId="C15c98">
    <w:name w:val="c15 c98"/>
    <w:basedOn w:val="Normal"/>
    <w:qFormat/>
    <w:pPr>
      <w:spacing w:before="280" w:after="280"/>
    </w:pPr>
    <w:rPr/>
  </w:style>
  <w:style w:type="paragraph" w:styleId="C15c22">
    <w:name w:val="c15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16:00Z</dcterms:created>
  <dc:creator>ученик</dc:creator>
  <dc:description/>
  <cp:keywords/>
  <dc:language>en-US</dc:language>
  <cp:lastModifiedBy>User</cp:lastModifiedBy>
  <dcterms:modified xsi:type="dcterms:W3CDTF">2024-10-03T07:27:00Z</dcterms:modified>
  <cp:revision>14</cp:revision>
  <dc:subject/>
  <dc:title>Клумба</dc:title>
</cp:coreProperties>
</file>