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6 класс 2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час</w:t>
      </w:r>
      <w:r>
        <w:rPr>
          <w:rStyle w:val="C27"/>
          <w:b/>
          <w:bCs/>
          <w:color w:val="000000"/>
          <w:sz w:val="28"/>
          <w:szCs w:val="28"/>
          <w:u w:val="single"/>
        </w:rPr>
        <w:t>а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b/>
          <w:bCs/>
          <w:color w:val="000000"/>
        </w:rPr>
        <w:t>с.Архангельское –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процессуальным (физическое совершенствование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бесснежных районов Российской Федерации, а также при отсутствии должных условий допускается заменять инвариантный модуль «Лыжные гонки» углублённым освоением содержания других инвариантных модулей («Лёгкая атлетика», «Гимнастика», «Плавание» и «Спортивные игры»). Модуль «Плавание» вводится в учебный процесс при наличии соответствующих условий и материальной базы по решению муниципальных органов управления образованием. Модули «Плавание», «Лыжные гонки» могут быть заменены углублённым изучением материалов других инвариантных модуле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«Готов к труду и обороне» (далее – ГТО), активное вовлечение их в соревновательную деятельност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В программе по физической культуре учитываются личностные и метапредметные результаты, зафиксированные в ФГОС ООО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предмета, курса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редмет «Физическая культура» представляет собой одну из немногих дисциплин учебного плана общеобразовательной школы, которые направлены не на изучение окружающего мира, а на познание собственной человеческой природы.  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          </w:t>
      </w:r>
      <w:r>
        <w:rPr>
          <w:rStyle w:val="C11c13"/>
          <w:color w:val="000000"/>
          <w:sz w:val="26"/>
          <w:szCs w:val="26"/>
        </w:rPr>
        <w:t>Предлагаемая программа построена на основе  рабочей авторской программы В.И. Лях «Физическая культура 5-9 класс», в соответствии с требованиями ФГОС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Курс предусматривает изучение следующих разделов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1.. Знания о физической культур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2. Способы двигательной (физкультурной) деятельност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3.Физическое совершенствовани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Данная программа имеет цель:</w:t>
      </w:r>
      <w:r>
        <w:rPr>
          <w:rStyle w:val="C11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я активного отдыха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В ходе ее достижения решаются задачи: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адекватную оценку собственных физических возможносте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углубить изучение основ базовых видов двигательных действи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развивать творческий подход к дальнейшему развитие координационных и кондиционных способносте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здать основу  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 </w:t>
      </w:r>
      <w:r>
        <w:rPr>
          <w:rStyle w:val="C11c13"/>
          <w:color w:val="000000"/>
          <w:sz w:val="26"/>
          <w:szCs w:val="26"/>
        </w:rPr>
        <w:t>формирование  понимание  представлений  о физической культуре личности и приемах самоконтроля; углубление представлений об основных видах спорта соревнований, оказания первой помощи при травмах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формировать привычку к самостоятельным занятиям физическими упражнениями и избранными видами спорта в свободное время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color w:val="000000"/>
          <w:sz w:val="26"/>
          <w:szCs w:val="26"/>
        </w:rPr>
        <w:t>совершенствовать коммуникативные умения: воспитание взаимопомощи, дисциплинированности чувства ответственности.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Style w:val="C11c13"/>
        </w:rPr>
      </w:pPr>
      <w:r>
        <w:rPr>
          <w:rStyle w:val="C11c13"/>
          <w:color w:val="000000"/>
          <w:sz w:val="26"/>
          <w:szCs w:val="26"/>
        </w:rPr>
        <w:t>формировать  устойчивости организма к неблагоприятным условиям внешней среды, воспитание ценностных ориентаций на здоровый образ жизни; закрепление навыков правильной осанки.</w:t>
      </w:r>
    </w:p>
    <w:p>
      <w:pPr>
        <w:pStyle w:val="C45c54c22"/>
        <w:shd w:fill="FFFFFF" w:val="clear"/>
        <w:spacing w:before="0" w:after="0"/>
        <w:ind w:firstLine="710"/>
        <w:jc w:val="both"/>
        <w:rPr/>
      </w:pPr>
      <w:r>
        <w:rPr>
          <w:rStyle w:val="C11c13"/>
          <w:color w:val="000000"/>
          <w:sz w:val="26"/>
          <w:szCs w:val="26"/>
        </w:rPr>
        <w:t>Основные задачи программы заключаются в следующем: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одолжить знакомство со знаниями о физкультурной деятельности, отражающей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бобщить знания о терминологии, средствах и методах физической культуры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жизненно важные двигательные навыки и умения, их вариативное использование в учебной деятельности и в процессе самостоятельных занятий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расширить двигательный опыт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навыки и умения, необходимые для выполнения физических упражнений, связанных с укреплением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умения выбирать средства физической культуры в соответствии с различными целями, задачами и условиями, пользоваться этими умениями и навыками для составления комплексов физических упражнений, для организации и проведения самостоятельных занятий физическими упражнениями в оздоровительных целях, при планировании и контроле физических нагрузок, для профилактики травматизма и оказания доврачебной помощ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рабатывать  проектные умения обучающихся  средствами физической культуры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ть позитивное отношение к занятиям физической культурой и спортом, достижение осознания красоты и эстетической ценности физической культуры обучающихс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Ведущей идеей курса является формиров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 личности через развитие основных физических качеств и способносте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Общая характеристика учебного курс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обратить внимание на особенность организации учебного процесса по предмету. 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Раздел  «Основы знаний» рекомендуется осваивать на чисто теоретических уроках. Раздел «Способы двигательной (физкультурной) деятельности»  мы советуем проходить на  инструктивно – методических уроках. Раздел «Физическое совершенствование»  изучается на практических уроках.  При обучении двигательным действиям следует обратить внимание: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разучивание (совершенствование)конкретного двигательного действия следует осуществлять на смежных уроках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на одном уроке не рекомендуется отрицательно взаимодействующие навыки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используемые для совершенствования средства должны быть достаточно вариативны и оказывать разностороннее воздействие  на психическое и физическое развитие учащегося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количество и содержание задач должно быть оптимальны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тличительной чертой данной программы является  возможность расширения учебного материала при соответствующей подготовке педагога и  возможность  добавлять отдельные виды упражнений,  при наличии материальной базы и  подготовленности учащихся. 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и реализации программы следует учесть существенные различия в сроках полового созревания девочек и мальчиков, это приводит к значительной неоднородности контингента учащихся, поэтому в подростковом возрасте   особо рекомендован диференцированный подход в обучени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собое место в овладении данным курсом отводится проектной (самостоятельной) работе: </w:t>
      </w:r>
      <w:r>
        <w:rPr>
          <w:rStyle w:val="C11c13c25c85"/>
          <w:color w:val="000000"/>
          <w:sz w:val="26"/>
          <w:szCs w:val="26"/>
          <w:shd w:fill="FFFFFF" w:val="clear"/>
        </w:rPr>
        <w:t>проекты по исследованию влияний ФК на организм человека, по исследованию истории спорта, подготовке и проведению соревнований и спортивных праздников и т.д.</w:t>
      </w:r>
      <w:r>
        <w:rPr>
          <w:rStyle w:val="C11c25"/>
          <w:color w:val="000000"/>
          <w:sz w:val="26"/>
          <w:szCs w:val="26"/>
        </w:rPr>
        <w:t>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В программе учитывается взаимосвязь репродуктивной и проблемной формы обучения, коллективной и самостоятельной раб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Место учебного предмета в учебном план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       </w:t>
      </w:r>
      <w:r>
        <w:rPr>
          <w:rStyle w:val="C11"/>
          <w:color w:val="000000"/>
          <w:sz w:val="26"/>
          <w:szCs w:val="26"/>
        </w:rPr>
        <w:t>Курс предмета «Физическая культура» в основной школе изучается с 5 - 9 класс из расчёта 2 часа  в неделю: в 5 классе – 68 ч, в 6 классе – 68 ч, в 7 классе – 68 ч, в 8 классе – 68 ч, в 9 классе – 68 ч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Третий час на преподавание учебного предмета «Физическая культура» был введён приказом Минобрнауки от 30.08.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13"/>
          <w:sz w:val="26"/>
          <w:szCs w:val="26"/>
        </w:rPr>
      </w:pPr>
      <w:r>
        <w:rPr>
          <w:rStyle w:val="C11c13"/>
          <w:color w:val="000000"/>
          <w:sz w:val="26"/>
          <w:szCs w:val="26"/>
        </w:rPr>
        <w:t xml:space="preserve">  </w:t>
      </w:r>
      <w:r>
        <w:rPr>
          <w:rStyle w:val="C11c13"/>
          <w:color w:val="000000"/>
          <w:sz w:val="26"/>
          <w:szCs w:val="26"/>
        </w:rPr>
        <w:t>Изучение физической культуры в 5-9 классе основной школы обеспечивает достижение следующих личностных, метапредметных и предметных результатов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ab/>
      </w:r>
      <w:r>
        <w:rPr>
          <w:rStyle w:val="C10c40"/>
          <w:b/>
          <w:bCs/>
          <w:color w:val="000000"/>
          <w:sz w:val="26"/>
          <w:szCs w:val="26"/>
          <w:u w:val="single"/>
        </w:rPr>
        <w:t>Личностными результатами изучения программы предмета «Физической культуры» в 6 классе являются: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знания  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 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формирование ценности здорового и безопасного образа жизни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В сфере личностных УУД будут сформированы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познавательной культуры: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нания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знания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нравственной культуры: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пособности  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 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трудовой культуры: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эстетической культуры: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умения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В области коммуникативной культуры: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Умения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 xml:space="preserve">  </w:t>
      </w:r>
      <w:r>
        <w:rPr>
          <w:rStyle w:val="C11"/>
          <w:color w:val="000000"/>
          <w:sz w:val="26"/>
          <w:szCs w:val="26"/>
        </w:rPr>
        <w:t>умения формулировать цель и задачи индивидуальных и совместных с    другими детьми и подростками занятий физкультурно-оздоровительной  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умения оценивать ситуацию и оперативно принимать решения, находить адекватные способы взаимодействия с партнѐрами во время учебной, игровой и соревновательной деятельност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5"/>
          <w:i/>
          <w:iCs/>
          <w:color w:val="000000"/>
          <w:sz w:val="26"/>
          <w:szCs w:val="26"/>
        </w:rPr>
        <w:t>Умения в  области физической культуры: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циклических и ациклических локомоциях: с максимальной скоростью пробегать 60 м из положения низкого стартa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в метаниях на дальность и на меткость: метать малый мяч и мяч 150 г с места и с разбега (10—12 м) с использованием четырѐхшажного варианта бросковых шагов с соблюдением ритма; метать малый мяч и мяч 150 г с места и с 3 шагов разбега в горизонтальную и вертикальную цели с 10—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 гимнастических и акробатических упражнениях: выполнять комбинацию из четырѐх элементов на перекладине (мальчики) и на разновысоких брусьях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ѐх элементов, включающую кувырки вперѐд и назад,  кувырок вперѐд и назад в полушпагат, «мост» и поворот в упор стоя на одном колене (девочки)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 спортивных играх: играть в одну из спортивных игр (по упрощѐнным правилам)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способами спортивной деятельности: участвовать в соревновании по легкоатлетическому четырѐхборью: бег 60 м, прыжок в длину или в высоту с разбега, метание, бег на выносливость; участвовать в соревнованиях по одному из видов спорта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Метапредметными результатами изучения программы предмета «Физической культуры » в 6 классе являю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самостоятельно определять цели своего обучения, ставить и формулировать для себя новые задачи в учѐбе и познавательной деятельности,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 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ценивать правильность выполнения учебной задачи, собственные возможности еѐ реш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владение основами самоконтроля, самооценки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умения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работать индивидуально и в группе: находить общее решение и разрешать конфликты на основе согласования позиций и учѐта интерес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 формулировать, аргументировать и отстаивать своѐ мнение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понимание здоровья как одного из важнейших условий развития и самореализации человека, понимание физической культуры как средства организации и активного ведения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закрепление умения поддержания оптимального уровня работоспособность в процессе учебной деятельности посредством активного использования занятий физическими упражнениям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Предметными результатами учащихся программы «Физической культуры»  2 года обучения  являются: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понимание роли и значения достижений отечественных спортсменов на Олимпийских играх, понимание роли физической культуры в формировании личностных качеств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 направленностью, планировать содержание этих занятий, включать их в режим учебного дня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ѐгких травмах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расширение опыта организации и мониторинга физического развития и физической подготовленности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овладение системой знаний о истории зарождения олимпийского движения в России. Олимпийское движение в России (СССР).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формирование  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 стандартных физических нагрузок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 </w:t>
      </w:r>
      <w:r>
        <w:rPr>
          <w:rStyle w:val="C11"/>
          <w:color w:val="000000"/>
          <w:sz w:val="26"/>
          <w:szCs w:val="26"/>
        </w:rPr>
        <w:t>сформированность  умений выполнять комплексы оздоровительных упражнений; овладение основами технических действий, приѐ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ѐ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умения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 умения определять задачи занятий физическими упражнениями, включѐ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Style w:val="C11"/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6"/>
          <w:szCs w:val="26"/>
        </w:rPr>
        <w:t>сформированность  умения проводить самостоятельные занятия по освоению и закреплению осваиваемых на уроке новых двигательных действий, контролировать и анализировать эффективность физических (кондиционных) и ведя дневник самонаблюд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Cодержание учебного предмет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Знания о физической культур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История физической культуры.</w:t>
      </w:r>
      <w:r>
        <w:rPr>
          <w:rStyle w:val="C11c13c25"/>
          <w:color w:val="000000"/>
          <w:sz w:val="26"/>
          <w:szCs w:val="26"/>
        </w:rPr>
        <w:t> 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(основные понятия)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изическое развитие челове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Физическая подготовка и еѐ связь с укреплением здоровья, развитием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Организация и планирование самостоятельных занятий по развитию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61c25"/>
          <w:sz w:val="26"/>
          <w:szCs w:val="26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человека</w:t>
      </w:r>
      <w:r>
        <w:rPr>
          <w:rStyle w:val="C10"/>
          <w:b/>
          <w:bCs/>
          <w:color w:val="000000"/>
          <w:sz w:val="26"/>
          <w:szCs w:val="26"/>
        </w:rPr>
        <w:t>.</w:t>
      </w:r>
      <w:r>
        <w:rPr>
          <w:rStyle w:val="C11c13c25"/>
          <w:color w:val="000000"/>
          <w:sz w:val="26"/>
          <w:szCs w:val="26"/>
        </w:rPr>
        <w:t> 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Способы двигательной(физкультурной) деятель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рганизация и проведение самостоятельных занятий физической культурой.</w:t>
      </w:r>
      <w:r>
        <w:rPr>
          <w:rStyle w:val="C11c13c25"/>
          <w:color w:val="000000"/>
          <w:sz w:val="26"/>
          <w:szCs w:val="26"/>
        </w:rPr>
        <w:t> 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ценка эффективности занятий физической культурой.</w:t>
      </w:r>
      <w:r>
        <w:rPr>
          <w:rStyle w:val="C11c13c25"/>
          <w:color w:val="000000"/>
          <w:sz w:val="26"/>
          <w:szCs w:val="26"/>
        </w:rPr>
        <w:t> 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Физическое совершенствование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изкультурно-оздоровительная деятельность. </w:t>
      </w:r>
      <w:r>
        <w:rPr>
          <w:rStyle w:val="C11c13c25"/>
          <w:color w:val="000000"/>
          <w:sz w:val="26"/>
          <w:szCs w:val="26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о-оздоровительная деятельность с общеразвивающей направленностью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. </w:t>
      </w:r>
      <w:r>
        <w:rPr>
          <w:rStyle w:val="C11c13c25"/>
          <w:color w:val="000000"/>
          <w:sz w:val="26"/>
          <w:szCs w:val="26"/>
        </w:rPr>
        <w:t>Организующие команды и приѐм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Акробатические упражнения и комбинации. Ритмическая гимнастика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Беговые упражнения. Прыжковые упражнения. Метание малого мяч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ые гонки. </w:t>
      </w:r>
      <w:r>
        <w:rPr>
          <w:rStyle w:val="C11c13c25"/>
          <w:color w:val="000000"/>
          <w:sz w:val="26"/>
          <w:szCs w:val="26"/>
        </w:rPr>
        <w:t>Передвижения на лыжах</w:t>
      </w:r>
      <w:r>
        <w:rPr>
          <w:rStyle w:val="C10"/>
          <w:b/>
          <w:bCs/>
          <w:color w:val="000000"/>
          <w:sz w:val="26"/>
          <w:szCs w:val="26"/>
        </w:rPr>
        <w:t>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ые игры.  </w:t>
      </w:r>
      <w:r>
        <w:rPr>
          <w:rStyle w:val="C11c13c25"/>
          <w:color w:val="000000"/>
          <w:sz w:val="26"/>
          <w:szCs w:val="26"/>
        </w:rPr>
        <w:t>Баскет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Волей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утбол. Игра по правила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Прикладно-ориентированная подготовка. </w:t>
      </w:r>
      <w:r>
        <w:rPr>
          <w:rStyle w:val="C11c13c25"/>
          <w:color w:val="000000"/>
          <w:sz w:val="26"/>
          <w:szCs w:val="26"/>
        </w:rPr>
        <w:t>Прикладно-ориентированные упражн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Упражнения общеразвивающей направленности. </w:t>
      </w:r>
      <w:r>
        <w:rPr>
          <w:rStyle w:val="C11c13c25"/>
          <w:color w:val="000000"/>
          <w:sz w:val="26"/>
          <w:szCs w:val="26"/>
        </w:rPr>
        <w:t>Общефизическая подготов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</w:t>
      </w:r>
      <w:r>
        <w:rPr>
          <w:rStyle w:val="C11c13c25"/>
          <w:color w:val="000000"/>
          <w:sz w:val="26"/>
          <w:szCs w:val="26"/>
        </w:rPr>
        <w:t>. Развитие гибкости, координации движений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Развитие выносливости, силы, быстроты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ая подготовка (лыжные гонки</w:t>
      </w:r>
      <w:r>
        <w:rPr>
          <w:rStyle w:val="C11c13c25"/>
          <w:color w:val="000000"/>
          <w:sz w:val="26"/>
          <w:szCs w:val="26"/>
        </w:rPr>
        <w:t>). Развитие выносливости, силы, координации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движений, быстр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Баске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у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50"/>
          <w:b/>
          <w:bCs/>
          <w:sz w:val="26"/>
          <w:szCs w:val="26"/>
        </w:rPr>
        <w:t>Подготовка</w:t>
      </w:r>
      <w:r>
        <w:rPr>
          <w:rStyle w:val="C11c61c25"/>
          <w:sz w:val="26"/>
          <w:szCs w:val="26"/>
        </w:rPr>
        <w:t> к выполнению нормативов Всероссийского физкультурно-спортивного комплекса «Готов к труду и обороне» (ГТО)».</w:t>
      </w:r>
    </w:p>
    <w:p>
      <w:pPr>
        <w:pStyle w:val="Normal"/>
        <w:shd w:fill="FFFFFF" w:val="clear"/>
        <w:jc w:val="both"/>
        <w:rPr>
          <w:rStyle w:val="C11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Style w:val="C11"/>
          <w:rFonts w:ascii="Calibri" w:hAnsi="Calibri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jc w:val="both"/>
        <w:rPr>
          <w:rStyle w:val="C11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Style17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  6 класс</w:t>
      </w:r>
    </w:p>
    <w:tbl>
      <w:tblPr>
        <w:tblW w:w="15132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17"/>
        <w:gridCol w:w="749"/>
        <w:gridCol w:w="1151"/>
        <w:gridCol w:w="1320"/>
        <w:gridCol w:w="2682"/>
        <w:gridCol w:w="1342"/>
        <w:gridCol w:w="543"/>
        <w:gridCol w:w="1332"/>
        <w:gridCol w:w="883"/>
        <w:gridCol w:w="1541"/>
        <w:gridCol w:w="503"/>
        <w:gridCol w:w="334"/>
        <w:gridCol w:w="287"/>
        <w:gridCol w:w="687"/>
        <w:gridCol w:w="1261"/>
      </w:tblGrid>
      <w:tr>
        <w:trPr/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3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деятельности</w:t>
            </w:r>
          </w:p>
        </w:tc>
        <w:tc>
          <w:tcPr>
            <w:tcW w:w="18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292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6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з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13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ТБ по физической культуре в зале, на стадионе. и Л\А. Спринтерский бег. низкий старт. П/и «Бег с эстафетными палками»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Инструктаж по л/а. Комплекс ОРУ. Повторение ранее пройденных строевых упражнений. Специальные беговые упражнения. Низкий старт(10-15м) и бег с ускорением(30- 40м) П/и «Бег с эстафетными палками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, техника безопасности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 , низкий старт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</w:rPr>
              <w:t>- формулировать и удерживать учебную задачу;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- выбирать действия в соответствии с поставленной задачей и условиями её реализации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sz w:val="20"/>
                <w:szCs w:val="20"/>
              </w:rPr>
              <w:t>- использовать общие приёмы решения поставленных задач.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Стартовый разгон. Бег с ускорением </w:t>
            </w:r>
            <w:r>
              <w:rPr>
                <w:b/>
                <w:bCs/>
                <w:sz w:val="20"/>
                <w:szCs w:val="20"/>
              </w:rPr>
              <w:t>Бег 30 м в/с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Влияние легкоатлетических упражнений на укрепление здоровья и основные системы организма ОРУ в движении. Специальные беговые упражнения. Высокий старт и скоростной бег до 40 метров ( 2 серии). ) Бег с ускорением (30 – 40 м) с максимальной скоростью. Старты из различных И. П.. </w:t>
            </w:r>
            <w:r>
              <w:rPr>
                <w:b/>
                <w:bCs/>
                <w:sz w:val="20"/>
                <w:szCs w:val="20"/>
              </w:rPr>
              <w:t>Бег 30 м- на результат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Л -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 -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 - 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 адекватная мотивация учебно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Встречная эстафета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Беговые упражнения. Высокий старт. Бег с ускорением 40-50 м, с максимальной скоростью. Встречная эстафета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</w:rPr>
              <w:t>- формулировать и удержи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 -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- ставить вопросы, обращаться за помощью;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1 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Эстафетный бег, Передача эстафетной палочки</w:t>
            </w:r>
            <w:r>
              <w:rPr>
                <w:b/>
                <w:bCs/>
                <w:sz w:val="20"/>
                <w:szCs w:val="20"/>
              </w:rPr>
              <w:t xml:space="preserve"> Подтягивание на результат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Высокий старт, бег с ускорением(50-60м), финиширование, спец беговые упр. Эстафетный бег, Передача эстафетной палочки. </w:t>
            </w:r>
            <w:r>
              <w:rPr>
                <w:b/>
                <w:bCs/>
                <w:sz w:val="20"/>
                <w:szCs w:val="20"/>
              </w:rPr>
              <w:t>Подтягивание- на результат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ный бег, эстафетная палочка</w:t>
            </w:r>
          </w:p>
        </w:tc>
        <w:tc>
          <w:tcPr>
            <w:tcW w:w="2215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соревнований в беге. </w:t>
            </w:r>
            <w:r>
              <w:rPr>
                <w:b/>
                <w:bCs/>
                <w:sz w:val="20"/>
                <w:szCs w:val="20"/>
              </w:rPr>
              <w:t>60 метров – на результ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соревнований в беге. </w:t>
            </w:r>
            <w:r>
              <w:rPr>
                <w:b/>
                <w:bCs/>
                <w:sz w:val="20"/>
                <w:szCs w:val="20"/>
              </w:rPr>
              <w:t xml:space="preserve">Бег 60 метров – на результат ГТО </w:t>
            </w:r>
            <w:r>
              <w:rPr>
                <w:sz w:val="20"/>
                <w:szCs w:val="20"/>
              </w:rPr>
              <w:t xml:space="preserve">Спец беговые упр. Бег от 200 до 1000 м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га, ускорение</w:t>
            </w:r>
          </w:p>
        </w:tc>
        <w:tc>
          <w:tcPr>
            <w:tcW w:w="221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Метание мяча</w:t>
            </w:r>
            <w:r>
              <w:rPr>
                <w:sz w:val="20"/>
                <w:szCs w:val="20"/>
              </w:rPr>
              <w:t xml:space="preserve"> с/м на дальность на заданное расстояние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 с теннисным мячом комплекс. Специальные беговые упражнения. Метание на заданное расстояние.. Метание на дальность в коридоре 5 -6 метров.</w:t>
            </w:r>
            <w:r>
              <w:rPr>
                <w:b/>
                <w:bCs/>
                <w:sz w:val="20"/>
                <w:szCs w:val="20"/>
              </w:rPr>
              <w:t xml:space="preserve"> Наклон вперёд из положения стоя- на результат</w:t>
            </w:r>
            <w:r>
              <w:rPr>
                <w:sz w:val="20"/>
                <w:szCs w:val="20"/>
              </w:rPr>
              <w:t>. ГТО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 xml:space="preserve"> формулировать собственное мнение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в горизонтальную и вертикальную цель. Упражнения в броске и ловле набивного мяча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для рук и плечевого пояса в ходьбе. Специальные беговые упражнения. Броски и ловля и набивных мячей: юноши – до 2 кг, девушки – до 1 кг. </w:t>
            </w:r>
            <w:r>
              <w:rPr>
                <w:b/>
                <w:bCs/>
                <w:sz w:val="20"/>
                <w:szCs w:val="20"/>
              </w:rPr>
              <w:t>Челночный бег – на результат</w:t>
            </w:r>
            <w:r>
              <w:rPr>
                <w:sz w:val="20"/>
                <w:szCs w:val="20"/>
              </w:rPr>
              <w:t>. Метание теннисного мяча с 4 – 5 шагов разбега на дальность. Метание в горизонтальную и вертикальную цели (1х1) с расстояния 8-6 м. П/и «Попади в мяч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ое усилие. челночный бег 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 -</w:t>
            </w:r>
            <w:r>
              <w:rPr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-задавать вопросы, управлять коммуникацией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-координировать и принимать различные позиции во взаимодействи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с/р на дальность и на заданное расстояние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оревнований в метаниях. ОРУ для рук и плечевого пояса в ходьбе. СУ.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 40 см). Метание теннисного мяча с 4 – 5 шагов разбега на дальность. и на заданное расстояние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метания 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-</w:t>
            </w:r>
            <w:r>
              <w:rPr>
                <w:sz w:val="20"/>
                <w:szCs w:val="20"/>
              </w:rPr>
              <w:t>адекватная мотивация учебно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рыжки</w:t>
            </w:r>
            <w:r>
              <w:rPr>
                <w:sz w:val="20"/>
                <w:szCs w:val="20"/>
              </w:rPr>
              <w:t xml:space="preserve"> и многоскоки. </w:t>
            </w:r>
            <w:r>
              <w:rPr>
                <w:b/>
                <w:bCs/>
                <w:sz w:val="20"/>
                <w:szCs w:val="20"/>
              </w:rPr>
              <w:t>Прыжки на результат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оревнований в прыжках в длину. ОРУ.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а с/м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sz w:val="20"/>
                <w:szCs w:val="20"/>
              </w:rPr>
              <w:t>-сличать способ действия и его результат; коррекция, внесение дополнения и изменения в выполнение упражнений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/з скакалку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/р способом «согнув ноги»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в движении. Специальные беговые и прыжковые упражнения. Прыжки в длину с 5 – 7 шагов разбега. </w:t>
            </w:r>
            <w:r>
              <w:rPr>
                <w:b/>
                <w:bCs/>
                <w:sz w:val="20"/>
                <w:szCs w:val="20"/>
              </w:rPr>
              <w:t>Гладкий бег по стадиону 6 минут – на выносливость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дкий бег 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сличать способ действия и его результат; коррекция-вносить дополнения и изменения в выполнение упражнений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 xml:space="preserve">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/з скакалку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соревнований в беге на средние дистанции. </w:t>
            </w:r>
            <w:r>
              <w:rPr>
                <w:b/>
                <w:bCs/>
                <w:sz w:val="20"/>
                <w:szCs w:val="20"/>
              </w:rPr>
              <w:t>Бег 1000 метр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 в беге, 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препятствий Бег на средние дистанции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>выбирать более эффективные способы решения, контролировать и оценивать процессии результат своей деятельности. -формулировать свои затрудн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равномерный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Т/Б по волейболу. Стойки и передвижения в стойке. Эстафеты, игровые упражнения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Т/Б по волейболу. ОРУ. Специальные беговые упражнения. Стойки игрока: перемещения в стойке приставными шагами боком, лицом и спиной вперед; ходьба, бег и выполнение заданий ( сесть на пол, встать, подпрыгнуть, сделать перекат на спине и др.) Эстафеты, игровые упражнения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ём и передача сверху двумя руками на месте и после перемещения вперед в парах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Стойка игрока. Передвижения в стойке Передача мяча двумя руками сверху на месте и после перемещения вперёд.</w:t>
            </w:r>
            <w:r>
              <w:rPr>
                <w:color w:val="000000"/>
                <w:sz w:val="20"/>
                <w:szCs w:val="20"/>
              </w:rPr>
              <w:t xml:space="preserve"> Передача мяча в стену: в движении, перемещаясь вправо, влево приставным шагом; </w:t>
            </w:r>
            <w:r>
              <w:rPr>
                <w:sz w:val="20"/>
                <w:szCs w:val="20"/>
              </w:rPr>
              <w:t>П/и «Пасовка волейболистов»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 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ём мяча снизу двумя руками над собой и на сетку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Стойка игрока. Передвижения в стойке Передача мяча двумя руками сверху в парах.</w:t>
            </w:r>
            <w:r>
              <w:rPr>
                <w:color w:val="000000"/>
                <w:sz w:val="20"/>
                <w:szCs w:val="20"/>
              </w:rPr>
              <w:t xml:space="preserve"> передача мяча в парах через сетку; Приём мяча снизу двумя руками над собой и на сетку. Игра в волейбо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этические чувств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и организация игры. Нижняя прямая подача. Игра «Мяч над сеткой». </w:t>
            </w:r>
            <w:r>
              <w:rPr>
                <w:color w:val="000000"/>
                <w:sz w:val="20"/>
                <w:szCs w:val="20"/>
              </w:rPr>
              <w:t>Игра в волейбол 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. Специальные беговые упражнения. Передвижения в стойке Передача мяча двумя руками сверху в парах.</w:t>
            </w:r>
            <w:r>
              <w:rPr>
                <w:color w:val="000000"/>
                <w:sz w:val="20"/>
                <w:szCs w:val="20"/>
              </w:rPr>
              <w:t xml:space="preserve"> Приём мяча снизу двумя руками над собой и на сетку. Нижняя прямая подача с 3-6 м</w:t>
            </w:r>
            <w:r>
              <w:rPr>
                <w:sz w:val="20"/>
                <w:szCs w:val="20"/>
              </w:rPr>
              <w:t xml:space="preserve">: подача мяча в стену; подача мяча в парах - через ширину площадки с последующим приемом мяча; через сетку с расстояния 3 – 6 м. Игра «Мяч над сеткой». </w:t>
            </w:r>
            <w:r>
              <w:rPr>
                <w:color w:val="000000"/>
                <w:sz w:val="20"/>
                <w:szCs w:val="20"/>
              </w:rPr>
              <w:t>Игра в волейбол .</w:t>
            </w:r>
            <w:r>
              <w:rPr>
                <w:sz w:val="20"/>
                <w:szCs w:val="20"/>
              </w:rPr>
              <w:t xml:space="preserve"> Расстановка игроков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я игры. Прямой нападающий удар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Верхняя прямая и нижняя подача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я игры. 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нападающий удар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этические чувств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ции из освоенных элементов техники перемещений и владения мячом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Игровые задания с ограниченным числом игроков и на укороченных площадках. Игра в волейбо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свободного нападения. Игровые упражнения с мячом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Тактика свободного нападения. Позиционное нападение без изменения позиций игроков (6:0). Броски набивного мяча через голову в парах. Прыжки с доставанием подвешенных предметов рукой. Игровые упражнения по совершенствованию технических приемов (передача, прием). Игра в волейбо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свободного нападения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этические чувств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сы и упоры. Упражнения на равновесие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ТБ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ТБ. Значение г/упражнений для сохранения правильной осанки. ОРУ без предметов на месте. Перестроение из колонны по одному в колонны по 4 др. Вис согнувшись, вис прогнувшись(м), Смешанные висы(д).П/и «Запрещённое движение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. Команды учителя, правильная осанка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формулировать и удерживать учебную задач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использовать общие приёмы решения задач.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ставить вопросы и обращаться за помощь.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мп.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ка. Уборка снарядов. Вис на согнутых руках. Подтягивание в висе(м), из виса лёжа(д). Упр на г/скамейке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ка и помощь во время занятий. Уборка снарядов. Строевые упражнения. ОРУ без предметов на месте. Вис согнувшись, вис прогнувшись(м), Смешанные висы(д). Вис на согнутых руках. Подтягивание в висе(м), подтягивание из виса лёжа(д) Передвижение по бревну приставными шагами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/ снарядов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лушать собеседника , формулировать свои затрудн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мп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ТБ. висы. Упражнения на гимнастической скамейке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прямых и согнутых ног в висе. Подтягивание . Упр на гимнастической скамейке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/ снарядов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 выбирать действия в соответствии с поставленной задачей и условиями её реализации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Комп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по канату , подтягивания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Строевые упр. ОРУ в парах. Поднимание прямых и согнутых ног в висе Соскок с бревна прогнувшись. Лазание по канату. </w:t>
            </w:r>
            <w:r>
              <w:rPr>
                <w:b/>
                <w:bCs/>
                <w:sz w:val="20"/>
                <w:szCs w:val="20"/>
              </w:rPr>
              <w:t>Подтягив</w:t>
            </w:r>
            <w:r>
              <w:rPr>
                <w:sz w:val="20"/>
                <w:szCs w:val="20"/>
              </w:rPr>
              <w:t xml:space="preserve">ание: юноши - на высокой перекладине, девушки – на низкой перекладине – </w:t>
            </w:r>
            <w:r>
              <w:rPr>
                <w:b/>
                <w:bCs/>
                <w:sz w:val="20"/>
                <w:szCs w:val="20"/>
              </w:rPr>
              <w:t>на результ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- выбирать действия в соответствии с поставленной задачей и условиями её реализаци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 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лушать собеседника , формулировать свои затрудн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мп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Строевые упражнения. Опорный прыж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из колоны по 1 в колону по 4. ОРУ с набивными мячами. Подготовительные упражнения для опорного прыжкаВскок в упор присев. Соскок прогнувшись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ок в упор присев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 Использовать установленные правила в контроле способа решен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тавить и формулировать проблему.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договариваться о распределение функций и ролей в совместно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, разгибание рук в упоре лёжа; наклоны вперёд, назад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ые упр.. ОРУ со скакалками. Вскок в упор присев. Соскок прогнувшись. Броски набивного мяча до 2 кг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гулирования физ нагрузок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Использовать установленные правила в контроле способа решен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тавить и формулировать проблему.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договариваться о распределение функций и ролей в совместно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, разгибание рук в упоре лёжа; наклоны вперёд, назад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на гимнастических снарядах. Опорный прыжок- на результат. Эстафеты с гимнастическими предметами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Комбинации на гимнастических снарядах. </w:t>
            </w:r>
            <w:r>
              <w:rPr>
                <w:b/>
                <w:bCs/>
                <w:sz w:val="20"/>
                <w:szCs w:val="20"/>
              </w:rPr>
              <w:t>Опорный прыжок- на результат.</w:t>
            </w:r>
            <w:r>
              <w:rPr>
                <w:sz w:val="20"/>
                <w:szCs w:val="20"/>
              </w:rPr>
              <w:t xml:space="preserve"> Эстафеты с гимнастическими предметами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/снарядов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вносить коррективы в действие после его завершения на основе его оценки и учёта сделанных ошибок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контролировать процесс и результат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 формулировать собственное мнение и позицию; формулировать свои затрудн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лекс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робатика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ырок вперёд, назад Упражнения на гибкость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на месте. Кувырок вперёд, назад. Упражнения на гибкость. Стойка на лопатках, длинный кувырок вперед (мал) Равновесия на одной ноге. Сдача норматива ГТО наклон туловища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робатика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использовать речь для регуляции своего действ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 применять правила и пользоваться инструкциям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 xml:space="preserve"> управление коммуникаций координировать и принимать различные позиции во взаимодействие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пл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ырки вперед, назад. Стойка на лопатках перекатом назад. «Мост» из положения лежа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, назад. Стойка на лопатках перекатом назад. «Мост» из положения лежа , стоя со страховкой. Упражнения на гибкость. Стойка на голове и руках (мал)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, стойка, мост, перекат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-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ориентироваться в разнообразии способов решения задач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слушать собеседника, задавать вопросы, использовать речь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ции из 5-7 освоенных элементов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, назад. Стойка на лопатках перекатом назад. «мост» из положения лежа . стоя.Упражнения на гибкость. Равновесия ,стойка на голове и руках (мал)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ырки, стойка, мост, 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-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ориентироваться в разнообразии способов решения задач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слушать собеседника, задавать вопросы, использовать речь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робатическое соединение из разученных элементов. Гимнастическая полоса препятствий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, назад. Стойка на лопатках перекатом назад. «мост» из положения лежа Гимнастическая полоса препятствий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ая комбинация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-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ориентироваться в разнообразии способов решения задач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слушать собеседника, задавать вопросы, использовать речь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при игровых видах спорта. Закрепление техники выполнения волейбольных элементов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. Специальные беговые упражнения. Передвижения в стойке Передача мяча двумя руками сверху в парах.</w:t>
            </w:r>
            <w:r>
              <w:rPr>
                <w:color w:val="000000"/>
                <w:sz w:val="20"/>
                <w:szCs w:val="20"/>
              </w:rPr>
              <w:t xml:space="preserve"> Приём мяча снизу двумя руками над собой и на сетку. Нижняя прямая подача с 3-6 м</w:t>
            </w:r>
            <w:r>
              <w:rPr>
                <w:sz w:val="20"/>
                <w:szCs w:val="20"/>
              </w:rPr>
              <w:t xml:space="preserve">: подача мяча в стену; подача мяча в парах - через ширину площадки с последующим приемом мяча; через сетку с расстояния 3 – 6 м.. </w:t>
            </w:r>
            <w:r>
              <w:rPr>
                <w:color w:val="000000"/>
                <w:sz w:val="20"/>
                <w:szCs w:val="20"/>
              </w:rPr>
              <w:t>Игра в волейбол .</w:t>
            </w:r>
            <w:r>
              <w:rPr>
                <w:sz w:val="20"/>
                <w:szCs w:val="20"/>
              </w:rPr>
              <w:t xml:space="preserve"> Расстановка игроков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и ловля м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игры. Прямой нападающий удар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рхняя прямая и нижняя подача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 Игра по упрощённым правилам.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я игры. 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нападающий удар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 выделять и формулировать познавательную цел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этические чувств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и ловля м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ции из освоенных элементов техники перемещений и владения мячом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Игровые задания с ограниченным числом игроков .Подачи мяча, Игра в волейбо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и ловля м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513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Попеременный двухшажный ход.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станции – 1 км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Температурный режим, одежда и обувь лыжника, подгонка лыжных креплений. ОРУ. Попеременный двухшажный ход.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станции – 1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менный двухшажный ход. 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авильной техники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готовность и способность к саморазвитию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составлять план и последовательность действий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. Попеременный двухшажный ход. Прохождение дистанции до 1,5 км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. Попеременный двухшажный ход. Прохождение дистанции с правильным применением лыжных ходов до 1,5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адекватно воспринимать предложения учителей и родителей и др. людей по исправлению ошибок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устанавливать соответствие полученного результата поставленно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.Попеременный двухшажный ход . Одновременный бесшажный ход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. Оказание помощи при обморожениях и травмах.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Одновременный бесшажный ход. Дистанция 1,5-2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рожения и травмы.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искать и выделять необходимую информацию из различных источников -эмпатия как понимание чувств других людей и сопереживание им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бращаться за помощью, формулировать свои затруднения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ия 2 км с применением изученных лыжных ходов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дыхания при передвижении по дистанции. Подъем «полуелочкой». Дистанция 2 км с применением изученных лыжных ходов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ыхания при передвижении по дистанции Подъем «полуелочкой»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формулировать собственное мнение, и позицию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уметь применять полученные знания в различных вариантах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 Готовность следовать нормам здоровьесберегающего повед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Дистанция 2 км. Встречная эстафета без палок (до100м)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для поддержания работоспособности. Торможение «плугом». Дистанция 2 км. Встречная эстафета без палок (до100м)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, работоспособность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искать и выделять необходимую информацию из различных источников -получать и обрабатывать информацию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обращаться за помощью, формулировать свои затруднения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Готовность следовать нормам здоровьесберегающего повед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в движении переступанием. Торможение «плугом». Дистанция 2 км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Повороты переступанием. Подъем «полуелочкой»., спуски с пологого склона. Дистанция 2 км. Сдача норматива ГТО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адекватно воспринимать предложения учителей и родителей и др. людей по исправлению ошибок-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. Повороты в движении переступанием. Дистанция 2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оценка на основе критериев успешной учебно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Готовность следовать нормам здоровьесберегающего повед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, попеременные ходы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 ходы, попеременные ходы Пройти дистанцию 1,5 км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хнику одновременного одношажного хода,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контролировать и оценивать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станции – 3 км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Style17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станции – 3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, выносливость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казывать в сотрудничестве взаимопомощ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использовать знаково-символические средства, в том числе модели и схемы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ыжного спорта. Лыжные гонки – 1 км.. Подъемы, спуски, торможения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Виды лыжного спорта.</w:t>
            </w:r>
            <w:r>
              <w:rPr>
                <w:b/>
                <w:bCs/>
                <w:sz w:val="20"/>
                <w:szCs w:val="20"/>
              </w:rPr>
              <w:t xml:space="preserve"> Лыжные гонки – 1 км.</w:t>
            </w:r>
            <w:r>
              <w:rPr>
                <w:sz w:val="20"/>
                <w:szCs w:val="20"/>
              </w:rPr>
              <w:t xml:space="preserve"> Техника подъемов и спусков (подъем «ёлочкой» и спуск с поворотами вправо и влево)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ыжного спорта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 узнавать, называть и определять объёкты и предметы окружающей действительности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казывать в сотрудничестве взаимопомощ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контролировать и оценивать результат свое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опеременных 2х и одновременных бесшажных ходов. Прохождение дистанции 3км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и одновременного лыжного хода. Прохождение дистанции 3км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казывать в сотрудничестве взаимопомощ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использовать знаково-символические средства, в том числе модели и схемы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, выносливость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Готовность следовать нормам здоровьесберегающего поведения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ы и спуски, торможения, повороты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ы и спуски. Прохождение дистанции с правильным применением изученных ходов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, спуски, поворот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казывать в сотрудничестве взаимопомощ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-выполнять учебные действ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– 2 км. Повторение поворотов, торможений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ыжные гонки – 2 км. ГТО</w:t>
            </w:r>
            <w:r>
              <w:rPr>
                <w:sz w:val="20"/>
                <w:szCs w:val="20"/>
              </w:rPr>
              <w:t xml:space="preserve"> Повторение поворотов, торможений.Эстафета на дистанции 200-250м;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можения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оказывать в сотрудничестве взаимопомощь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контролировать и оценивать результат своей деятельност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на лыжах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игровых видов(волейбол)Передача мяча в парах, прием мяча нижний, подача мяча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Стойка игрока. Передвижения в стойке. </w:t>
            </w:r>
            <w:r>
              <w:rPr>
                <w:color w:val="000000"/>
                <w:sz w:val="20"/>
                <w:szCs w:val="20"/>
              </w:rPr>
              <w:t>Передача мяча двумя руками сверху над собой и вперёд. Встречные эстафеты. П/и «Летучий мяч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с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организация игры. Верхняя прямая подача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. Специальные беговые упражнения. Передвижения в стойке Передача мяча двумя руками сверху в парах.</w:t>
            </w:r>
            <w:r>
              <w:rPr>
                <w:color w:val="000000"/>
                <w:sz w:val="20"/>
                <w:szCs w:val="20"/>
              </w:rPr>
              <w:t xml:space="preserve"> Приём мяча снизу двумя руками над собой и на сетку. Верхняя прямая подача 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и ловля мча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одачи (техника). </w:t>
            </w:r>
            <w:r>
              <w:rPr>
                <w:color w:val="000000"/>
                <w:sz w:val="20"/>
                <w:szCs w:val="20"/>
              </w:rPr>
              <w:t>Игра в волейбол .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одача мяча в стену; подача мяча в парах - через ширину площадки с последующим приемом мяча; через сетку . </w:t>
            </w:r>
            <w:r>
              <w:rPr>
                <w:color w:val="000000"/>
                <w:sz w:val="20"/>
                <w:szCs w:val="20"/>
              </w:rPr>
              <w:t>Игра в волейбол .</w:t>
            </w:r>
            <w:r>
              <w:rPr>
                <w:sz w:val="20"/>
                <w:szCs w:val="20"/>
              </w:rPr>
              <w:t xml:space="preserve"> Расстановка игроков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с №1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из освоенных элементов техники перемещений и владения мячом. Игра в волейбол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Игровые задания с ограниченным числом игроков и на укороченных площадках. Игра в волейбол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, технические приёмы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с №2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 на уроках спортивных игр (б/б).. Стойка и передвижения игрока, остановки прыжком.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 на уроках спортивных игр (б/б). Стойка и передвижения(приставными шагами боком, лицом, спиной вперёд) игрока, остановки прыжком. Ведение мяча на месте Ловля и передача двумя руками от груди на месте в парах 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спортивных игр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адекватная мотивация учебной деятельност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самот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Комплекс упр с мячом.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баскетбола. Закрепление спец.баскетбольных стоек и передвижений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баскетбола . Стойка и передвижения игрока, остановки прыжком. Повороты без мяча и с мячом. Ведение мяча на месте Ловля и передача двумя руками от груди на месте в парах . Игра «Быстро и точно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баскетбола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адекватная мотивация учебной деятельности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-самостоятельная и личная ответственность за сои поступки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 с мячом.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-5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Т/Б на уроках л/атлетикиПрыжки</w:t>
            </w:r>
            <w:r>
              <w:rPr>
                <w:sz w:val="20"/>
                <w:szCs w:val="20"/>
              </w:rPr>
              <w:t xml:space="preserve"> в высоту способом перешагивания. Прыжки с/м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 в движении. Специальные беговые упражнения. Прыжки в высоту с 3-5 беговых шагов способом перешагивания(подбор разбега, отталкивание, переход ч/з планку, приземление)</w:t>
            </w:r>
            <w:r>
              <w:rPr>
                <w:b/>
                <w:bCs/>
                <w:sz w:val="20"/>
                <w:szCs w:val="20"/>
              </w:rPr>
              <w:t xml:space="preserve"> Прыжки с/м-на результат. ГТО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ерешагивания ,подбор разбега, отталкивание, переход ч/з планку, приземление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sz w:val="20"/>
                <w:szCs w:val="20"/>
              </w:rPr>
              <w:t>- 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 Т.Б.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высоту способом перешагивания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Прыжки в высоту с 3-5 беговых шагов способом перешагивания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ерешагивания ,подбор разбега, отталкивание, переход ч/з планку, приземление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сличать способ действия и его результат; коррекция-вносить дополнения и изменения в выполнение упражнений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вести устный диалог, строить понятные для партнёра высказыва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-5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Прыжки в высоту- на результат. </w:t>
            </w:r>
            <w:r>
              <w:rPr>
                <w:sz w:val="20"/>
                <w:szCs w:val="20"/>
              </w:rPr>
              <w:t xml:space="preserve">Метание мяча в цель, на заданное расстояние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Метание мяча в цель, на заданное расстояние. </w:t>
            </w:r>
            <w:r>
              <w:rPr>
                <w:b/>
                <w:bCs/>
                <w:sz w:val="20"/>
                <w:szCs w:val="20"/>
              </w:rPr>
              <w:t xml:space="preserve">Прыжки в высоту- на результат. 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ковая нога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 xml:space="preserve">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Метание мяча на дальность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а заданное расстояние Прыжки с разбега в длину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Метание мяча на дальность, на заданное расстояние. Прыжки с разбега в длину.</w:t>
            </w:r>
            <w:r>
              <w:rPr>
                <w:b/>
                <w:bCs/>
                <w:sz w:val="20"/>
                <w:szCs w:val="20"/>
              </w:rPr>
              <w:t xml:space="preserve"> Метание мяча на дальность- на результат,</w:t>
            </w:r>
            <w:r>
              <w:rPr>
                <w:sz w:val="20"/>
                <w:szCs w:val="20"/>
              </w:rPr>
              <w:t xml:space="preserve"> на заданное расстояние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а с/р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- задавать вопросы, управление коммуникацией-координировать и принимать различные позиции во взаимодействии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-62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Прыжки в длину с разбега </w:t>
            </w:r>
            <w:r>
              <w:rPr>
                <w:sz w:val="20"/>
                <w:szCs w:val="20"/>
              </w:rPr>
              <w:t>на результат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ОРУ, Метание мяча на дальность. Прыжки в длину с разбега- на результат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лночный бег </w:t>
            </w:r>
            <w:r>
              <w:rPr>
                <w:i/>
                <w:iCs/>
                <w:sz w:val="20"/>
                <w:szCs w:val="20"/>
              </w:rPr>
              <w:t xml:space="preserve">(3 </w:t>
            </w:r>
            <w:r>
              <w:rPr>
                <w:sz w:val="20"/>
                <w:szCs w:val="20"/>
              </w:rPr>
              <w:t>×</w:t>
            </w:r>
            <w:r>
              <w:rPr>
                <w:i/>
                <w:iCs/>
                <w:sz w:val="20"/>
                <w:szCs w:val="20"/>
              </w:rPr>
              <w:t xml:space="preserve"> 10)</w:t>
            </w:r>
            <w:r>
              <w:rPr>
                <w:sz w:val="20"/>
                <w:szCs w:val="20"/>
              </w:rPr>
              <w:t>. Развитие скоростных качеств. Правила соревнований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метания мча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-</w:t>
            </w:r>
            <w:r>
              <w:rPr>
                <w:sz w:val="20"/>
                <w:szCs w:val="20"/>
              </w:rPr>
              <w:t xml:space="preserve"> определять, где применяются действия с мячом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- задавать вопросы, управление коммуникацией.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соревнований в беге на средние дистанции. </w:t>
            </w:r>
            <w:r>
              <w:rPr>
                <w:b/>
                <w:bCs/>
                <w:sz w:val="20"/>
                <w:szCs w:val="20"/>
              </w:rPr>
              <w:t>Бег 1000 метров .</w:t>
            </w:r>
            <w:r>
              <w:rPr>
                <w:sz w:val="20"/>
                <w:szCs w:val="20"/>
              </w:rPr>
              <w:t xml:space="preserve"> П/и «Русская лапта»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 в беге, ОРУ в движении. Специальные беговые упражнения. Преодоление полосы препятствий с использованием бега, ходьбы, прыжков. Бег 1000 метров – на результат, «лапта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средние дистанции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bookmarkStart w:id="2" w:name="_GoBack"/>
            <w:bookmarkEnd w:id="2"/>
            <w:r>
              <w:rPr>
                <w:b/>
                <w:bCs/>
                <w:sz w:val="20"/>
                <w:szCs w:val="20"/>
              </w:rPr>
              <w:t>65-66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Высокий старт </w:t>
            </w:r>
            <w:r>
              <w:rPr>
                <w:i/>
                <w:iCs/>
                <w:sz w:val="20"/>
                <w:szCs w:val="20"/>
              </w:rPr>
              <w:t>(20–40 м).</w:t>
            </w:r>
            <w:r>
              <w:rPr>
                <w:sz w:val="20"/>
                <w:szCs w:val="20"/>
              </w:rPr>
              <w:t xml:space="preserve"> Бег по дистанции </w:t>
              <w:br/>
            </w:r>
            <w:r>
              <w:rPr>
                <w:i/>
                <w:iCs/>
                <w:sz w:val="20"/>
                <w:szCs w:val="20"/>
              </w:rPr>
              <w:t>(50–60 м).</w:t>
            </w:r>
            <w:r>
              <w:rPr>
                <w:sz w:val="20"/>
                <w:szCs w:val="20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i/>
                <w:iCs/>
                <w:sz w:val="20"/>
                <w:szCs w:val="20"/>
              </w:rPr>
              <w:t xml:space="preserve">(3 </w:t>
            </w:r>
            <w:r>
              <w:rPr>
                <w:sz w:val="20"/>
                <w:szCs w:val="20"/>
              </w:rPr>
              <w:t>×</w:t>
            </w:r>
            <w:r>
              <w:rPr>
                <w:i/>
                <w:iCs/>
                <w:sz w:val="20"/>
                <w:szCs w:val="20"/>
              </w:rPr>
              <w:t xml:space="preserve"> 10)</w:t>
            </w:r>
            <w:r>
              <w:rPr>
                <w:sz w:val="20"/>
                <w:szCs w:val="20"/>
              </w:rPr>
              <w:t>. Развитие скоростных качеств. Правила соревнований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техника высокого старта. Встречная эстафета</w:t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 форме; коррекция- вносить изменения и дополнен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 xml:space="preserve"> ставить и формулировать проблемы 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-</w:t>
            </w:r>
            <w:r>
              <w:rPr>
                <w:sz w:val="20"/>
                <w:szCs w:val="20"/>
              </w:rPr>
              <w:t xml:space="preserve"> задавать вопросы проявлять активность; использовать речь для регуляции своего действия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егкоатлетических упражнений на укрепление здоровья и основные системы организма. ОРУ в движении. Специальные беговые упражнения. Высокий старт и скоростной бег до 40 метров ( 2 серии). ) Бег с ускорением (50– 60 м) с максимальной скоростью. Бег 30 м- на результат. «Русская лапта»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товый разгон. 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>Л -</w:t>
            </w:r>
            <w:r>
              <w:rPr>
                <w:sz w:val="20"/>
                <w:szCs w:val="20"/>
              </w:rPr>
              <w:t>формулировать и удерживаль учебную задач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sz w:val="20"/>
                <w:szCs w:val="20"/>
              </w:rPr>
              <w:t>-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- ставить вопросы, обращаться за помощью; взаимодействие- формулировать собственное мнение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оревнований в беге. 60 метров – на результат Эстафеты по кругу. </w:t>
            </w:r>
          </w:p>
        </w:tc>
        <w:tc>
          <w:tcPr>
            <w:tcW w:w="2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 xml:space="preserve">Правила соревнований в беге. </w:t>
            </w:r>
            <w:r>
              <w:rPr>
                <w:b/>
                <w:bCs/>
                <w:sz w:val="20"/>
                <w:szCs w:val="20"/>
              </w:rPr>
              <w:t xml:space="preserve">Бег 60 метров – на результат </w:t>
            </w:r>
            <w:r>
              <w:rPr>
                <w:sz w:val="20"/>
                <w:szCs w:val="20"/>
              </w:rPr>
              <w:t>Спец. беговые упр. Бег от 200 до 1000 м. Эстафеты по кругу.</w:t>
            </w:r>
          </w:p>
        </w:tc>
        <w:tc>
          <w:tcPr>
            <w:tcW w:w="18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</w:t>
            </w:r>
          </w:p>
        </w:tc>
        <w:tc>
          <w:tcPr>
            <w:tcW w:w="22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sz w:val="20"/>
                <w:szCs w:val="20"/>
              </w:rPr>
              <w:t>-формулировать и удерживаль учебную задачу.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Р 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Style17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К -</w:t>
            </w:r>
            <w:r>
              <w:rPr>
                <w:sz w:val="20"/>
                <w:szCs w:val="20"/>
              </w:rPr>
              <w:t xml:space="preserve"> ставить вопросы, обращаться за помощью;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трусцой без учёта времени</w:t>
            </w:r>
          </w:p>
        </w:tc>
        <w:tc>
          <w:tcPr>
            <w:tcW w:w="8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7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en-US" w:bidi="ar-SA"/>
    </w:rPr>
  </w:style>
  <w:style w:type="character" w:styleId="3">
    <w:name w:val="Заголовок 3 Знак"/>
    <w:qFormat/>
    <w:rPr>
      <w:b/>
      <w:sz w:val="3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C2c6">
    <w:name w:val="c2 c6"/>
    <w:basedOn w:val="Style11"/>
    <w:qFormat/>
    <w:rPr/>
  </w:style>
  <w:style w:type="character" w:styleId="C11c2c6">
    <w:name w:val="c11 c2 c6"/>
    <w:basedOn w:val="Style11"/>
    <w:qFormat/>
    <w:rPr/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character" w:styleId="C11">
    <w:name w:val="c11"/>
    <w:basedOn w:val="Style11"/>
    <w:qFormat/>
    <w:rPr/>
  </w:style>
  <w:style w:type="character" w:styleId="C11c61">
    <w:name w:val="c11 c61"/>
    <w:basedOn w:val="Style11"/>
    <w:qFormat/>
    <w:rPr/>
  </w:style>
  <w:style w:type="character" w:styleId="C11c13">
    <w:name w:val="c11 c13"/>
    <w:basedOn w:val="Style11"/>
    <w:qFormat/>
    <w:rPr/>
  </w:style>
  <w:style w:type="character" w:styleId="C11c25">
    <w:name w:val="c11 c25"/>
    <w:basedOn w:val="Style11"/>
    <w:qFormat/>
    <w:rPr/>
  </w:style>
  <w:style w:type="character" w:styleId="C11c40c13">
    <w:name w:val="c11 c40 c13"/>
    <w:basedOn w:val="Style11"/>
    <w:qFormat/>
    <w:rPr/>
  </w:style>
  <w:style w:type="character" w:styleId="C11c51">
    <w:name w:val="c11 c51"/>
    <w:basedOn w:val="Style11"/>
    <w:qFormat/>
    <w:rPr/>
  </w:style>
  <w:style w:type="character" w:styleId="C10">
    <w:name w:val="c10"/>
    <w:basedOn w:val="Style11"/>
    <w:qFormat/>
    <w:rPr/>
  </w:style>
  <w:style w:type="character" w:styleId="C11c61c25">
    <w:name w:val="c11 c61 c25"/>
    <w:basedOn w:val="Style11"/>
    <w:qFormat/>
    <w:rPr/>
  </w:style>
  <w:style w:type="character" w:styleId="C11c13c25c85">
    <w:name w:val="c11 c13 c25 c85"/>
    <w:basedOn w:val="Style11"/>
    <w:qFormat/>
    <w:rPr/>
  </w:style>
  <w:style w:type="character" w:styleId="C11c13c25">
    <w:name w:val="c11 c13 c25"/>
    <w:basedOn w:val="Style11"/>
    <w:qFormat/>
    <w:rPr/>
  </w:style>
  <w:style w:type="character" w:styleId="C10c40">
    <w:name w:val="c10 c40"/>
    <w:basedOn w:val="Style11"/>
    <w:qFormat/>
    <w:rPr/>
  </w:style>
  <w:style w:type="character" w:styleId="C23c11">
    <w:name w:val="c23 c11"/>
    <w:basedOn w:val="Style11"/>
    <w:qFormat/>
    <w:rPr/>
  </w:style>
  <w:style w:type="character" w:styleId="C11c55">
    <w:name w:val="c11 c55"/>
    <w:basedOn w:val="Style11"/>
    <w:qFormat/>
    <w:rPr/>
  </w:style>
  <w:style w:type="character" w:styleId="C11c13c25c55">
    <w:name w:val="c11 c13 c25 c55"/>
    <w:basedOn w:val="Style11"/>
    <w:qFormat/>
    <w:rPr/>
  </w:style>
  <w:style w:type="character" w:styleId="C11c50">
    <w:name w:val="c11 c5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5c54c22">
    <w:name w:val="c45 c54 c22"/>
    <w:basedOn w:val="Normal"/>
    <w:qFormat/>
    <w:pPr>
      <w:spacing w:before="280" w:after="280"/>
    </w:pPr>
    <w:rPr/>
  </w:style>
  <w:style w:type="paragraph" w:styleId="C45c22c54">
    <w:name w:val="c45 c22 c54"/>
    <w:basedOn w:val="Normal"/>
    <w:qFormat/>
    <w:pPr>
      <w:spacing w:before="280" w:after="280"/>
    </w:pPr>
    <w:rPr/>
  </w:style>
  <w:style w:type="paragraph" w:styleId="C15c98">
    <w:name w:val="c15 c98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6:00Z</dcterms:created>
  <dc:creator>ученик</dc:creator>
  <dc:description/>
  <cp:keywords/>
  <dc:language>en-US</dc:language>
  <cp:lastModifiedBy>User</cp:lastModifiedBy>
  <dcterms:modified xsi:type="dcterms:W3CDTF">2024-10-03T07:25:00Z</dcterms:modified>
  <cp:revision>13</cp:revision>
  <dc:subject/>
  <dc:title>Клумба</dc:title>
</cp:coreProperties>
</file>