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рхангель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сьвинского муниципального района Перм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720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7020"/>
      </w:tblGrid>
      <w:tr>
        <w:trPr>
          <w:trHeight w:val="1897" w:hRule="atLeast"/>
        </w:trPr>
        <w:tc>
          <w:tcPr>
            <w:tcW w:w="6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bookmarkStart w:id="0" w:name="0"/>
            <w:bookmarkStart w:id="1" w:name="735047eb1d3702e6d19f302474a270ef7417f80e"/>
            <w:bookmarkEnd w:id="0"/>
            <w:bookmarkEnd w:id="1"/>
            <w:r>
              <w:rPr>
                <w:rStyle w:val="C38"/>
                <w:b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Заместитель директора по УМР</w:t>
            </w:r>
          </w:p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_________________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Style w:val="C26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Селина Л.И.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Fonts w:ascii="Arial" w:hAnsi="Arial" w:cs="Arial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6"/>
                <w:color w:val="000000"/>
                <w:sz w:val="28"/>
                <w:szCs w:val="28"/>
              </w:rPr>
              <w:t>«____»__________________ 2024 г.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8"/>
                <w:b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иказ № _____</w:t>
              <w:br/>
              <w:t>от «_____»__________________2024 г.</w:t>
              <w:br/>
              <w:t>директор __________/______________/</w:t>
              <w:br/>
              <w:t>ФИО</w:t>
            </w:r>
          </w:p>
        </w:tc>
      </w:tr>
    </w:tbl>
    <w:p>
      <w:pPr>
        <w:pStyle w:val="C15"/>
        <w:shd w:fill="FFFFFF" w:val="clear"/>
        <w:spacing w:before="0" w:after="0"/>
        <w:rPr>
          <w:rStyle w:val="C6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5"/>
        <w:shd w:fill="FFFFFF" w:val="clear"/>
        <w:spacing w:before="0" w:after="0"/>
        <w:rPr>
          <w:rStyle w:val="C6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Style w:val="C66"/>
          <w:b/>
          <w:bCs/>
          <w:color w:val="000000"/>
          <w:sz w:val="36"/>
          <w:szCs w:val="36"/>
        </w:rPr>
        <w:t>РАБОЧАЯ      ПРОГРАММА</w:t>
      </w:r>
    </w:p>
    <w:p>
      <w:pPr>
        <w:pStyle w:val="C15"/>
        <w:shd w:fill="FFFFFF" w:val="clear"/>
        <w:spacing w:before="0" w:after="0"/>
        <w:jc w:val="center"/>
        <w:rPr>
          <w:rStyle w:val="C4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Style w:val="C4"/>
          <w:color w:val="000000"/>
          <w:sz w:val="28"/>
          <w:szCs w:val="28"/>
          <w:u w:val="single"/>
        </w:rPr>
        <w:t xml:space="preserve">                    </w:t>
      </w:r>
      <w:r>
        <w:rPr>
          <w:rStyle w:val="C4"/>
          <w:color w:val="000000"/>
          <w:sz w:val="28"/>
          <w:szCs w:val="28"/>
          <w:u w:val="single"/>
        </w:rPr>
        <w:t>по</w:t>
      </w:r>
      <w:r>
        <w:rPr>
          <w:rStyle w:val="C27"/>
          <w:b/>
          <w:bCs/>
          <w:color w:val="000000"/>
          <w:sz w:val="36"/>
          <w:szCs w:val="36"/>
          <w:u w:val="single"/>
        </w:rPr>
        <w:t xml:space="preserve"> физической культуре</w:t>
      </w:r>
      <w:r>
        <w:rPr>
          <w:rStyle w:val="C4"/>
          <w:color w:val="000000"/>
          <w:sz w:val="36"/>
          <w:szCs w:val="36"/>
        </w:rPr>
        <w:t>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9c6"/>
          <w:i/>
          <w:iCs/>
          <w:color w:val="000000"/>
          <w:sz w:val="16"/>
          <w:szCs w:val="16"/>
        </w:rPr>
        <w:t>учебный предмет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c6"/>
          <w:i/>
          <w:iCs/>
        </w:rPr>
        <w:t>______________</w:t>
      </w:r>
      <w:r>
        <w:rPr>
          <w:rStyle w:val="C27"/>
          <w:b/>
          <w:bCs/>
          <w:color w:val="000000"/>
          <w:sz w:val="28"/>
          <w:szCs w:val="28"/>
          <w:u w:val="single"/>
        </w:rPr>
        <w:t>2024 – 2025 учебный год</w:t>
      </w:r>
      <w:r>
        <w:rPr>
          <w:rStyle w:val="C4c6"/>
          <w:i/>
          <w:iCs/>
        </w:rPr>
        <w:t>____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9c6"/>
          <w:i/>
          <w:iCs/>
          <w:color w:val="000000"/>
          <w:sz w:val="16"/>
          <w:szCs w:val="16"/>
        </w:rPr>
        <w:t>учебный год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c6"/>
          <w:i/>
          <w:iCs/>
        </w:rPr>
        <w:t>____________</w:t>
      </w:r>
      <w:r>
        <w:rPr>
          <w:rStyle w:val="C27"/>
          <w:b/>
          <w:bCs/>
          <w:color w:val="000000"/>
          <w:sz w:val="28"/>
          <w:szCs w:val="28"/>
          <w:u w:val="single"/>
        </w:rPr>
        <w:t>4 класс (2 часа в неделю)</w:t>
      </w:r>
      <w:r>
        <w:rPr>
          <w:rStyle w:val="C4c6"/>
          <w:i/>
          <w:iCs/>
        </w:rPr>
        <w:t>_____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c49"/>
          <w:i/>
          <w:iCs/>
          <w:color w:val="000000"/>
          <w:sz w:val="16"/>
          <w:szCs w:val="16"/>
        </w:rPr>
        <w:t>класс, количество часов в неделю</w:t>
      </w:r>
    </w:p>
    <w:p>
      <w:pPr>
        <w:pStyle w:val="C15"/>
        <w:shd w:fill="FFFFFF" w:val="clear"/>
        <w:spacing w:before="0" w:after="0"/>
        <w:jc w:val="center"/>
        <w:rPr>
          <w:rStyle w:val="C8"/>
          <w:b/>
          <w:b/>
          <w:bCs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</w:rPr>
      </w:pPr>
      <w:r>
        <w:rPr>
          <w:rStyle w:val="C8"/>
          <w:b/>
          <w:bCs/>
          <w:color w:val="000000"/>
          <w:sz w:val="28"/>
          <w:szCs w:val="28"/>
        </w:rPr>
        <w:t>Составил: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3c62"/>
          <w:b/>
          <w:bCs/>
          <w:color w:val="000000"/>
          <w:sz w:val="28"/>
          <w:szCs w:val="28"/>
        </w:rPr>
        <w:t>Ошмарин Александр Геннадьевич,</w:t>
      </w:r>
    </w:p>
    <w:p>
      <w:pPr>
        <w:pStyle w:val="C15"/>
        <w:shd w:fill="FFFFFF" w:val="clear"/>
        <w:spacing w:before="0" w:after="0"/>
        <w:jc w:val="center"/>
        <w:rPr>
          <w:rStyle w:val="C62c43"/>
          <w:rFonts w:eastAsia="Calibri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учитель</w:t>
      </w:r>
      <w:r>
        <w:rPr>
          <w:rStyle w:val="C62c43"/>
          <w:rFonts w:eastAsia="Calibri"/>
          <w:color w:val="000000"/>
          <w:sz w:val="28"/>
          <w:szCs w:val="28"/>
        </w:rPr>
        <w:t xml:space="preserve"> физической культуры</w:t>
      </w:r>
    </w:p>
    <w:p>
      <w:pPr>
        <w:pStyle w:val="C15"/>
        <w:shd w:fill="FFFFFF" w:val="clear"/>
        <w:spacing w:before="0" w:after="0"/>
        <w:jc w:val="center"/>
        <w:rPr>
          <w:rStyle w:val="C4"/>
          <w:rFonts w:ascii="Arial" w:hAnsi="Arial" w:cs="Arial"/>
          <w:sz w:val="22"/>
          <w:szCs w:val="22"/>
        </w:rPr>
      </w:pPr>
      <w:r>
        <w:rPr>
          <w:rStyle w:val="C62c43"/>
          <w:rFonts w:eastAsia="Calibri"/>
          <w:color w:val="000000"/>
          <w:sz w:val="28"/>
          <w:szCs w:val="28"/>
        </w:rPr>
        <w:t>первой квалификационной категории</w:t>
      </w:r>
    </w:p>
    <w:p>
      <w:pPr>
        <w:pStyle w:val="C15"/>
        <w:shd w:fill="FFFFFF" w:val="clear"/>
        <w:spacing w:before="0" w:after="0"/>
        <w:jc w:val="center"/>
        <w:rPr>
          <w:rStyle w:val="C8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8"/>
          <w:b/>
          <w:b/>
          <w:bCs/>
          <w:color w:val="000000"/>
        </w:rPr>
      </w:pPr>
      <w:r>
        <w:rPr>
          <w:rStyle w:val="C8"/>
          <w:b/>
          <w:bCs/>
          <w:color w:val="000000"/>
        </w:rPr>
        <w:t>с.Архангельское – 20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C8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ind w:left="283" w:firstLine="708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редназначена для общеобразовательных учреждений, разработана для общеобразовательного учреждения МБОУ «Архангельская СОШ».</w:t>
      </w:r>
    </w:p>
    <w:p>
      <w:pPr>
        <w:pStyle w:val="23"/>
        <w:spacing w:lineRule="auto" w:line="240" w:before="0" w:after="0"/>
        <w:ind w:left="283" w:firstLine="56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сходными документами для составления данной рабочей программы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47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7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образовательного стандарта, утвержденный Приказом Минобразования РФ от 05. 03. 2004 года № 108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70" w:leader="none"/>
        </w:tabs>
        <w:ind w:left="567" w:hanging="567"/>
        <w:jc w:val="both"/>
        <w:rPr/>
      </w:pPr>
      <w:r>
        <w:rPr>
          <w:sz w:val="28"/>
          <w:szCs w:val="28"/>
        </w:rPr>
        <w:t>авторская программа В. И. Ляха «Физическая культура», утвержденной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к физической культуры – основная форма  обучения жизненно-важным видам движений, которые имеют огромное значение в укреплении здоровья школьника. Уроки решают задачу по улучшению и исправлению осанки; оказывают профилактическое воздействие на физическое состояние ребенка; содействуют гармоничному физическому развитию; воспитывают координацию движений; формируют элементарные знания о личной гигиене, режиме дня; способствуют укреплению бодрости духа; воспитывают дисциплинированность. Уроки физической культуры способствуют реализации физкультурно-оздоровительной активности учащихся вне зависимости от уровня физической подготовки и уровня сформированности специфических умений по отдельным видам спорта.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программы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проведения физкультурно-оздоровительных мероприятий в режиме учебного дня, воспитание культуры общения со сверстниками и сотрудничества в условиях учебной, игровой и соревновательной деятельност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нтереса к самостоятельным занятиям физическими упражнениями; обучение простейшим способам измерения показателей физического состояния и развития (рост, вес, пульс и т.д.)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здоровья, улучшение осанки, содействие гармоническому физическому развитию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ординационных способносте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стейших знаний о личной гигиене, режиме дн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к самостоятельным занятиям (дома), подвижным играм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морально-волевых качест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стойчивого интереса к двигательной активност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детей правилам поведения во время занятий физическими упражнениям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контролировать уровень своей двигательной подготов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и физической культуры должны строиться на принципах демократизации, гуманизации, педагогике сотрудничества, личностного и деятельностного подходов, оптимизации учебно-воспитатель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содержание только урочных форм занятий по физической культуре.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о-тематическое планирование с определением основных видов деятельност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"/>
        <w:gridCol w:w="1801"/>
        <w:gridCol w:w="675"/>
        <w:gridCol w:w="122"/>
        <w:gridCol w:w="553"/>
        <w:gridCol w:w="2357"/>
        <w:gridCol w:w="2020"/>
        <w:gridCol w:w="2020"/>
        <w:gridCol w:w="2464"/>
        <w:gridCol w:w="1701"/>
        <w:gridCol w:w="1637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</w:tr>
      <w:tr>
        <w:trPr/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уро-к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Тема урока,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 xml:space="preserve"> </w:t>
              <w:br/>
            </w: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val="ru-RU"/>
              </w:rPr>
              <w:t>тип урока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  <w:t>Дата проведения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Характеристика деятельности учащихся</w:t>
            </w:r>
          </w:p>
        </w:tc>
        <w:tc>
          <w:tcPr>
            <w:tcW w:w="6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 w:eastAsia="ru-RU"/>
              </w:rPr>
              <w:t>Планируемые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  <w:t>Форма контроля, контрольные материалы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Учебный материал</w:t>
            </w:r>
          </w:p>
          <w:p>
            <w:pPr>
              <w:pStyle w:val="Heading2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(№№ страниц, заданий, § и т.п.)</w:t>
            </w:r>
          </w:p>
        </w:tc>
      </w:tr>
      <w:tr>
        <w:trPr/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 w:cs="Arial Narrow" w:ascii="Arial Narrow" w:hAnsi="Arial Narrow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Arial Narrow" w:ascii="Arial Narrow" w:hAnsi="Arial Narrow"/>
                <w:b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редметны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Личност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 w:eastAsia="ru-RU"/>
              </w:rPr>
              <w:t>1 четверть ( 18 часа)</w:t>
            </w:r>
          </w:p>
        </w:tc>
      </w:tr>
      <w:tr>
        <w:trPr/>
        <w:tc>
          <w:tcPr>
            <w:tcW w:w="12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Style w:val="52"/>
                <w:rFonts w:eastAsia="Calibri"/>
                <w:b/>
                <w:i w:val="false"/>
                <w:sz w:val="24"/>
                <w:szCs w:val="24"/>
                <w:lang w:val="ru-RU"/>
              </w:rPr>
              <w:t xml:space="preserve">Раздел программы №1. </w:t>
            </w:r>
            <w:r>
              <w:rPr>
                <w:rStyle w:val="52"/>
                <w:rFonts w:eastAsia="Calibri"/>
                <w:i w:val="false"/>
                <w:sz w:val="24"/>
                <w:szCs w:val="24"/>
                <w:lang w:val="ru-RU"/>
              </w:rPr>
              <w:t>Легкая атлетика. (18 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ТБ на уроках легкой атлетики на улице и в зале. Разучи-вание сдачи рапо-рта дежурным. Построение в ше-ренгу, колонну, выпонение строе-вых команд. Со-держание комп-лекса утренней гимнастики. Игра «Салки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накомятся с правилами поведения на уроках легкой атлетики в спор-тивном зале и на улице, с содержанием и органи-зацией комплекса утрен-ней гимнастики; разучи-вают рапорт дежурного; учатся слушать и выпол-нять команды «Равня-йсь», «Смирно», «Воль-но», построению в ше-ренгу, колонну по росту, бег в рассыпную и на-хождение места в строю, выполнять комплекс утренней гимнастики; играть в игру «Салки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блюдают правила безопасного поведе-ния на уроке; учатся сдавать рапорт; выполнять действия по образцу, строить-ся в шеренгу, колон-ну по росту, разви-вают двигательные качества в упражне-ниях утренней гимнастик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учебно-познавательный интерес к урокам физкультуры, раз-вивают готовность к сотрудничеств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общие прие-мы решения поставлен-ных задач; определяют и характеризуют физичес-кую культуру как занятия физическими упражне-ниями, подвижными и спортивными играми; планируют свои дейст-вия в соответствии с пос-тавленной задачей и усло-виями ее реализации; ис-пользуют речь для регу-ляции своих действий; договариваются и при-ходят к общему решению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 строевых уп-ражнений; прыж-ка в длину с мес-та. Развитие вы-носливости в мед-ленном трехми-нутном беге.Игра «Ловишка»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троятся в шеренгу, дежурный сдает рапот;  выполняют медленный непрерывный бег в тече-нии 3-х мин.,  комплекс утренней гимнастики, повторяют технику прыжка в длину с места и выполняют его; повто-ряют правила  и играют в игру «Ловишк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коман-ды на построение и перестроение, учат-ся самостоятельно выполнять комплекс утренней гимнас-тики, технически правильно отталки-ваться и приземлять-ся; развивают выно-сливость в бег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значение физического разви-тия для человека и принимают его; имеют желание учить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деляют и формулиру-ют цели с помощью педагога; используют общие приемы решения поставленных задач; оце-нивают правильность вы-полнения действия, адек-ватно воспринимают оценку учителя; форму-лируют вопросы, ориен-тируются на позицию партнера в общении и взаимодейств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учивание спе-циальных бего-вых упражнений. Совершенствова-ние высокого, среднего и низ-кого старта; стар-тового ускорения; бег 30м., челноч-ный бег. Игра «Салки с домом»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построение в шеренгу,сдачу рапорта, выполняют беговую раз-минку, комплекс утрен-ней гимнастики; повто-ряют высокий, средний, низкий старт;выполняют бег с высокого старта на 30 м, повторяют технику челночного бега и выпо-лняют бег 3*10м.; пов-торяют правила и игра-ют в игру «Салки с домом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органи-зующие строевые команды и приемы, разминку, размина-ются применяя спе-циальные беговые упражнения; закреп-ляют навык техни-чески правильно: принимать  положе-ние высокого, сред-него, низкого старта; выполнять стартовое ускорение;  бег на скорость 30м ; челночный бег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онимание причин успеха в учебной деятельности; осу-ществляют самоана-лиз и самоконтроль результа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ставят, формулируют и решают учебную задачу; контро-лируют процесс и резуль-тат действия; вносят не-обходимые коррективы в действия после его завер-шения на основе оценки и учета сделанных ошибок; задают вопросы; контро-лируют действия партне-ра; договариваются и приходят к общему реше-нию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е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техники челночного бега. Контроль двигательных качеств: челноч-ный бег 3*10м. Игра «Гуси-лебеди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задания в ходьбе для стопы и беге, выполняют комплекс упражнений с хлопками, повторяют «челночный бег» и выполняют его на время, повторяют правила и играют в игру «Гуси-лебеди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орректируют тех-нику челночного бега, как выполнять поворот в челноч-ном беге; учатся технически правиль-но выполнять пово-рот в челночном беге, правильно держать корпус и руки при беге в со-четании с дыханием; выполнять челноч-ный бег на скорост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ют внут-реннюю позицию школьника, стремя-тся достичь хоро-ших результатов в беге, проявляют положительные качества личности и управляют своими эмоциями в различ-ных ситуация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бразии способов решения задач; принимают  инст-рукцию педагога и четко следуют ей; осуществля-ют итоговый и пошаго-вый контроль;адекватно воспринимают оценку учителя; формулируют собственное мнение и позицию, договариваются и приходят к общему решению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качеств (челночный бег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историей разви-тия физкультуры в России и ее зна-чение для подго-товки солдат. Раз-витие выносли-вости в медлен-ном  беге в тече-нии 5минут. Повторение метани мал. мяча на дальность с места и с трех шагов разбега. Игра «Метатели».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развитием физкультуры в России и ее значением для подго-товки солдат; выпол-няют упражнения под заданный ритм и темп, повторяют медленный, непрерывный бег до 5 минут; повторяют как выполнять метание мал.мяча на дальность с места и с трех шагов разбега, выполняют метание;играют в игру «Метатели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технически правильно выпол-нять метание мал. мяча на дальность, держать корпус, делать три шага в сочетании с замахом и броском; контро-лировать темп бега, дыхание на длинную дистанцию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доброжелательное взаимодействие со сверстниками, про-являют дисциплини-рованность, трудо-любие и упорство в достижении постав-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поз-навательные цели, соот-носят изученные понятия с примерами из реальной жизни, вносят необходи-мые коррективы в дей-ствия после его заверше-ния на основе его оценки и учета сделанных оши-бок;  договариваются и приходят к общему реше-нию в совместной деяте-льности, ориентируются на позицию партнера в общении и взаимодей-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-альным беговым упражнениям. Развитие силы, скорости в беге на 30 м. Игра «Третий лишний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как правиль-но подобрать ритм и темп бега на различных дистанциях, выполняют медленный и быстрый бег, Комплекс УГГ; выполняют бег на скорость на 30м; повто-ряют правила и играют в игру «Третий лишний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т скорость, внимание, координа-цию при выполне-нии беговых упраж-нений со сменой тем-па; учатся выпо-лнять легкоатлети-ческие упражнения в беге на различные дист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и управ-ляют своими эмо-циями при общении со сверстниками и взрослы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 оценивают свои достижения, соот-носят изученные понятия с примерами; планируют свои действия в соответ-ствии с задачей и усло-виями ее реализации, формулируют вопросы, используют речь для регуляции свои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онтроль двига-тельных качеств: бег на 30 м с вы-сокого старта. Развитие двигате-льных качеств посредством игр. Игра «Волк во рву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разминоч-ный бег в различном темпе, ОРУ; бег на ско-рость на различные дис-танции; бег 30м с высо-кого старта на резуль-тат; повторяют правила и играют в игру «Волк во рву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правильной технике бега, как правильно старто-вать и финиширо-вать; соблюдать правила поведения и предупреждения травматизма во вре-мя бега; развивают беговые и прыжко-вые качества во время игр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ют внут-реннюю позицию школьника; ориен-тируются на пони-мание причин успеха в учебной деятель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форму-лируют и решают учеб-ную задачу, соотносят изученные понятия с при-мерами из реальной жиз-ни; планируют свои дей-ствия в соответствии с задачей и условиями ее реализации, формулиру-ют собственное мнение и позицию, договариваются и приходят к общему решению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качеств (бег на 30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бъяснение пра-вил поведения и ТБ в спортивном зале и во время упражнений со спортивным ин-вентарем. Разви-тие внимания, мышления, коор-динации в обще-развивающих упражнениях. Игра «Охотник и зайцы»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накомятся с правилами поведения в спортивном зале и на уроках с испо-льзованием спортивного инвентаря; выполняют задания в ходьбе и беге, комплекс упражнений в движении и на месте; повторяют правила и играют в игру «Охотник и зайцы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соблюдать правила безопасного поведения; совмест-ным командным действиям во время игры; соблюдать правила взаимо-действия с игрокам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; умеют управлять своими эмоциями при общении со сверстниками и взрослы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, соотносят изученные понятия с примерами из реальной жизни; принимают и сохраняют учебную задачу при выполнении упражнений и в игре; принимают инструкцию педагога и четко следу-ют ей; осуществляют итоговый и пошаговый контроль; ориентируются на позицию партнера в общении и взаимодей-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перестроений в две шеренги, в две колонны. Повторение подъ-ем туловища из положения лежа на спине, подтя-гивание на перек-ладине. Игра «Море волнуется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строевые упражнения: расчет на 1-ый, 2-ой и перестро-ение в две шеренги и две колонны;  выполняют ходьбу и бег с задании-ями, упражнения, повто-ряют как выполняется подъем туловища из по-ложения лежа на спине и подтягивание на пекладине, выполняют их; повторяют правила и играют в игру «Море волнуется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выполнять: построения, расчет и перестроение в две шеренги и две коло-нны;  упражнения по команде учителя и добиваться правиль-ного выполнения; правильно выпол-нять подъем тулови-ща за определенный отрезок времени, подтягивание на пекладин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 качества личности и управ-ляют своими эмо-циями в различных нестандартных ситуация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-нообразии способов решения задач, плани-руют свои действия в соответствии с задачей и условиями ее реализации, формулируют собствен-ное мнение и позицию, договариваются и прихо-дят к общему решению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строевых упражнений. Обучение упраж-нениям в паре. Контроль двига-тельных качеств: подъем туловища за 1 мин. Развитие памяти и внима-ния в игре «Отга-дай, чей голосок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расчет на 1-ый, 2-ой и перестроение в две шеренги и две колонны;  упражнения в парах, выполняют подъем туловища за 1 мин на результат; разучивают правила и играют в игру на внимание «Отгадай, чей голосок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организующие строевые команды и приемы; правилам взаимодействия при выполнении упраж-нений в паре, кон-тролировать разви-тие двигательных качеств, выполняя подъем туловища на скорость; выполнять упражнения добива-ясь конечного результат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онимание причин успеха в учебной деятельности; про-являют дисциплини-рованность, трудо-любие и упорство в достижении постав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форму-лируют проблемы и нахо-дят способы их решения, соотносят изученные по-нятия с примерами из реальной жизни; выпол-няют действия в соответ-ствии с поставленной задачей и условиями ее реализации, используют установленные правила в контроле способа реше-ния, формулируют собст-венное мнение и пози-цию, договариваются о распределении функций и ролей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качеств (подъем туловищ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прыжков на одной и двух но-гах; отжимание от пола; прыжка в длину с разбега способом «согнув ноги» . Игра «День и ночь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упражнения с гимнастической пал-кой, выполняют прыжки на одной и  двух ногах разными способами, отжимание от пола; повторяют технику и выполняют прыжок в длину с разбега на гим.мат на оценку, повторяют правила и играют в игру «День и ночь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онтролируют спо-собность прыгать на одной и  двух ногах в разных условиях, учатся прыгать на одной ноге сохраняя равновесие, прыгать в длину с разбега, выполняют прыжки соблюдая правила безопасности для предупреждения травматизм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и управ-ляют своими эмо-циями в различных нестандартных ситуация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пределяют и формули-руют проблемы; ориенти-руются в разнообразии способов решения задач; выполняют действия в соответствии с постав-ленной задачей и усло-виями ее реализации; ис-пользуют установленные правила в контроле спо-соба решения; формули-руют вопросы, обраща-ются за помощью; дого-вариваются о распре-делении функций и ролей в совместной деятель-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техники выполнения (прыжок в длину с разбег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прыжков из обруча в обруч, ОРУ с обручем; пролезание в обруч разными способами. Кон-троль двигатель-ных качеств: отжимание от пола. Эстафеты  с обручем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упражнения с обручем; повторяют способы пролезания в обруч: прямо и боком;  как правильно выпол-няется пролезание и выполняют поточным методом; выполняют отжимание на результат; выполняют эстафеты с обруче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технически правильно выпол-нять  упражнения с обручем; соблюдать правила поведения и предупреждения травматизма; разви-вают  быстроту, лов-кость, вниматель-ность при выполне-нии эстаф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 качества личности и управ-ляют своими эмо-циями при общении со сверстник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качеств (отжим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прыжка в высоту с разбега способом «пере-шагивание». Игра «Ловишки с хвостиком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комплекс ОРУ с веревочкой, прыжки на двух и одной ноге через веревочки положенные «лесен-кой», повторяют тех-нику прыжка в высоту с разбега и выполняют его; повторяют правила и играют в игру «Ловишки с хвостиком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онтролируют способность прыгать на двух ногах (ноги вместе) и одной ноге сохраняя равнове-сие, учатся техни-чески правильно выполнять прыжок в высоту с разбега; играют соблюдая правил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ринятие и освоение социальной роли обучающегося, раз-витие мотивов учеб-ной деятельности и формирование личностного смысла уч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образии способов реше-ния задач; формулируют учебные задачи вместе с учителем; вносят изме-нения в план действия; формулируют собствен-ное мнение и позицию; договариваются и приходят к общему решению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учивание уп-ражнений на гим-настических  ска-мейках. Повторе-ние ползанье по гимнастической скамейке, присе-дание. Контроль двигательных качеств: прыжок в высоту с разбега способом «пере-шагивание». Игра «Удочка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учивают и выполня-ют упражнения на гим-настической скамейке, ползанье по гимнасти-ческой скамейке разны-ми способами: на коле-нях, на животе, приседа-ние; выполняют прыжок в высоту с разбега на результат;  повторяют правила и играют в игру «Удочк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упражнения исполь-зуя гимнастические снаряды, регулиро-вать физическую нагрузку во время занятий; контроли-ровать технику и результат выполне-ния прыжка в высо-ту; взаимодейство-вать со сверстни-ками по правилам проведения игровых упражнен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доброжелательное общение и взаимо-действие со сверстн-иками, проявляют дисциплинирован-ность, трудолюбие и упорство в достиже-нии постав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форму-лируют проблемы; ори-ентируются в разно-образии способов реше-ния задач; выполняют действия в соответствии с поставленной задачей и условиями ее реализации; используют установлен-ные правила в контроле способа решения; форму-лируют вопросы, обраща-ются за помощью; дого-вариваются о распределе-нии функций и ролей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качеств (прыжок в высоту с разбег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основных видов деятельно-сти на полосе препятствий. Кон-троль двигатель-ных качеств: при-седание. Игра «Вороны и воробьи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упражнения на гимнастической ска-мейке, разбирают какие основные виды деятель-ности используются на полосе препятствий, выполняют упражнения полосы препятствий: ползанье по гимнасти-ческой скамейке, пры-жок через препятствие, проползание под пре-пятствием; выполняют приседание за 1 мин.; играют в игру «Вороны и воробьи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вают выносли-вость, ловкость и ко-ординацию при вы-полнении упражне-ний полосы препят-ствий; учатся самос-тоятельно  контро-лировать качество выполнения упраж-нений при приседа-нии на результа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активное общение и взаимодействие со сверстниками, про-являют дисциплини-рованность, трудо-любие и упорство в достижении постав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цели и способы их осуществле-ния; осуществляют поиск необходимой информа-ции; оценивают правиль-ность выполнения дей-ствия, адекватно воспри-нимают оценку учителя; ориентируются на пози-цию партнера в общении и взаимодей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качеств (присед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ние упражнений и заданий в парах; метание мал.мяча в цель. Игра «Чехарда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упражнения в парах и задания в па-рах: «тачка», «сиамские близнецы»,«три ноги», «лиса и кот»; повторяют метание мал.мяча в цель (вертикальную, горизон-тальную); повторяют  правила и играют в игру «Чехард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выполнять упражнения в парах и с помощью парт-нера; взаимодейст-вовать со сверстни-ками по правилам проведения игровых упражнений; разви-вают силу рук и ловкость; глазомер и точность в метении в цель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; умеют управлять эмоциями при обще-нии со сверстниками и взрослы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образии способов реше-ния задач; формулируют учебные задачи вместе с учителем; вносят измене-ния в план действия; фор-мулируют собственное мнение и позицию; дого-вариваются и приходят к общему решению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-ние метание мал. мяча в цель. Обу-чение упражне-ниям для сохране-ния осанки. Эста-феты с мешочком с песком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общеразви-вающие упражнения по одному, учатся показы-вать и считать при выпо-лнении упражнения, повторяют метание мал. мяча в вертикальную и горизонтальную цель; выполняют эстафеты с мешочком с песком с ходьбой, ползаньем, прыжками, метание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 самостоя-тельно организовы-вать и проводить разминкуи упраж-нения для осанки; развивают глазомер в метании в цель; выполняют коман-дные действия в эстафете для зак-репления учебного материала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позна-вательные цели; исполь-зуют общие приемы решения поставленных задач; планируют свои действия в соответствии с поставленной задачей и условиями ее реализации; формулируют собствен-ное мнение и позицию; договариваются и при-ходят к общему решению в совместной деятель-ности, в том числе в ситуации столкновения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тие двига-тельных качеств: выносливости, ловкости, быстро-ты в эстафетах «Веселые старты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 по одному, учатся показы-вать и считать при вы-полнении упражнения,  выполняют эстафеты с различными видами движений: с бегом, прыжками, пролезанием в обруч, ползанье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акрепляют навыки выполнения основ-ных видов движе-ний; выполняют командные действия в эстафете для зак-репления учебного материала, соблюдая правила безопаснос-ти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Результаты 1 четверти: из 18 плановых часов проведено  </w:t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 четверть (14 часа)</w:t>
            </w:r>
          </w:p>
        </w:tc>
      </w:tr>
      <w:tr>
        <w:trPr/>
        <w:tc>
          <w:tcPr>
            <w:tcW w:w="12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52"/>
                <w:rFonts w:eastAsia="Calibri"/>
                <w:i w:val="false"/>
                <w:iCs w:val="false"/>
                <w:sz w:val="24"/>
                <w:szCs w:val="24"/>
                <w:shd w:fill="auto" w:val="clear"/>
              </w:rPr>
              <w:t>Раздел программы №2</w:t>
            </w:r>
            <w:r>
              <w:rPr>
                <w:rStyle w:val="52"/>
                <w:rFonts w:eastAsia="Calibri"/>
                <w:b/>
                <w:i w:val="false"/>
                <w:iCs w:val="false"/>
                <w:sz w:val="24"/>
                <w:szCs w:val="24"/>
                <w:shd w:fill="auto" w:val="clear"/>
              </w:rPr>
              <w:t xml:space="preserve"> Гимнастика с элементами акробати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поведе-ния в спортивном зале на уроках гимнастики. Пов-торение висов, упоров. Разучива-ние дыхательных упражнений по методике А.Стрельниковой.Развитие внима-ния, памяти в игре «Что измени-лось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накомятся с правилами поведения на уроках гимнастики, выполняют ходьбу и бег с задани-ями, упражнения сидя на гимнастическом мате, повторяют и выполня-ютс висы и упоры; разу-чивают дыхательные упражнения; повторяют правила и играют в игру «Что изменилось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ТБ на уроках гимнастики; учатся выполнять упражнения для ук-репления мышц брюшного пресса; правильному поло-жению при выполне-нии висов и упоров;, повторяют  «хваты»; знакомятся с дыха-тельными упражне-ними по методике А.Стрельниково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значение знаний и умений для человека; стремятся хорошо учиться; раскрывают внутреннюю позицию школьни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деляют и формулиру-ют познавательные цели с помощью педагога; вно-сят необходимые кор-рективы в действие после его завершения на основе его оценки и учета харак-тера сделанных ошибок, договариваются и при-ходят к общему решению в совместной деятель-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упражнений акробатики: груп-пировка, перека-ты. Развитие ско-ростных качеств, ловкости, внима-ния в игре  «Увер-тывайся от мяча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, упражне-ния сидя на гимнасти-ческом мате, повторяют простейшие элементы акробатики,  перекаты в групппировке, повторя-ют  правила и играют в игру «Увертывайся от мяч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акрепляют навык выполнения прос-тейших элементов акробатики: группи-ровка,перекаты в группировке, упоры; учатся технически правильно выпол-нять перекаты, соб-людать правила по-ведения и предуп-реждения травма-тизма и правила взаимодействия с игроками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-любие и упор-ство в достижении поставленных целей; умеют управлять эмоциями при обще-нии со сверстниками и взрослым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ставят, формулируют и решают учебную задачу, прини-мают и сохраняют учеб-ную задачу при выполне-нии упражнений и игре; принимают инструкцию педагога и четко следуют ей; осуществляют итого-вый и пошаговый конт-роль; договариваются и приходят к общему реше-нию в совместной деяте-льности; ориентируются на позицию партнера в общении и взаимодей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 кувырка впе-ред. Развитие ко-ординации, лов-кости, внимания в серии кувырков вперед. Игра «Мышеловка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по кругу, упражнения сидя на гимнастическом мате, повторяют техни-ку и выполняют кувы-рок вперед,разучивают как выполнять серию кувырков вперед; пов-торяют правила и игра-ют в игру «Мышеловк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координиро-вать перемещение рук при выполнении кувырка вперед; ре-гулировать физичес-кую нагрузку; при-ходить в исходное положение после кувырка для выпол-нения следующего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упражнения «мост»; «стойка на лопатках». Вы-полнение упраж-нений акробатики в разных сочета-ниях. Игра «Кот и мышь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, упражне-ния лежа на спине на гимнастическом мате, повторяют технику вы-полнения упражнения «мост» и выполняют; повторяют кувырок вперед и «стойку на лопатках» соединяя элементы; выполняют «стойку на лопатках» на оценку;  повторяют правила и играют в игру «Кот и мышь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орректируют тех-нику выполнения упражнения «мост»; развивают гибкость тела выполняя акро-батические элемен-ты, учатся соблю-дать правила игры и правила взаимодей-ствия с игрокам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доброжелательное общение и взаимо-действие со сверст-никами, проявляют дисциплинирован-ность, трудолюбие и упорство в достиже-нии постав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планируют свои действия в соответ-ствии с поставленной задачей и условиями ее реализации; контроли-руют процесс и результат действия; используют речь для регуляции своего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техники выполнения («стойка на лопатках»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строевых уп-ражнений.  Разви-тие координации движений, лов-кости, внимания в упражнениях акробатики. Игра «Хитрая лиса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строевые упражнения: повороты направо,налево,кругом, перестроение в две ше-ренги и двен колонны и выполняют их на оцен-ку; выполняют ходьбу и бег с заданиями, упраж-нения стоя на коленях на гимнастическом мате; повторяют акробатичес-кие упражнения: «стой-ка на лопатках», «мост», «полушпагат»; повторя-ют правила и играют в игру «Хитрая лис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Учатся выполнять : строевые упражне-ния без ошибок; серию упражнений акробатики;контро-лировать свои дейст-вия и наблюдать за действиями других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нимают значение знаний для человека и принимают его, стремятся хорошо учиться; раскрывают внутреннюю пози-цию школьни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, определяют и кратко характеризуют значение игр в развитии ребенка; планируют свои действия в соответствии с задачей и условиями ее реализации, формулиру-ют собственное мнение, используют речь для ре-гуляции свое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ыпол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строевые упражнен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ние  переката назад в группировке и кувырка назад. За-крепление навы-ков выполнения нескольких упра-жнений акроба-тики подряд. Игра «Хитрая лиса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, упражне-ния стоя на коленях на гимнастическом мате, повторяют и выполняют перекат назад в группи-ровке, технику кувырка назад, выполняют кувырок назад, играют в игру «Хитрая лис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Развивают коорди-нацию и ловкость при выполнении кувырка назад; вы-полняют упражне-ния акробатики со страховкой друг друга, соединять упражнения акробатики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ство в дости-жении постав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принимают и сохраняют учебную за-дачу при выполнении упражнений и игре; при-нимают инструкцию пе-дагога и четко следуют ей; осуществляют ито-говый и пошаговый контроль; договарива-ются и приходят к обще-му решению в совмест-ной деятельности; ориен-тируются на позицию партнера в общении и взаимодей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ходьбы по уз-кой рейке гим. скамейки с пово-ротами. Развитие силы и ловкости в  лазанье и переле-зании по гим. стенке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а «Жмурки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, упражне-ния лежа на животе на гимнастическом мате, повторяют и выполняют способы лазанья и пере-лезания по гим. стенке; ходьбу с поворотами на узкой рейке гим.скамей-ки: на носках, на одной ноге, прыжком; повто-ряют правила и играют в игру «Жмурки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акрепляют навыки выполнения упраж-нений на гимнасти-ческой стенке, учат-ся правильно выпол-нять ходьбу с пово-ротами, распреде-лять силы во время лазанья и переле-зан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онимание причин успеха в учебной деятельности; пра-вильно идентифици-руют себя с пози-цией школьника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тавят и формулируют проблемы, ориентируют-ся в разнообразии спосо-бов решения задач, вы-полняют действия в соот-ветствии с поставленной задачей и условиями ее реализации, используют установленные правила в контроле способа реше-ния, обращаются за помо-щью, договариваются о распределении функций и ролей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упра-жнений на узкой рейке гим.скамей-ки: стойка на од-ной ноге, присе-дание, переход в упор присев, в упор стоя на коле-не; перелезание через препятст-вие. Игра «Жмурки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, упражне-ния лежа на животе на гимнастическом мате, выполняют комбинацию на узкой рейке гим. ска-мейки: стойка на одной ноге, приседание, пере-ход в упор присев, в упор стоя на колене играют в игру «Жмурки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т ловкость, координацию при выполнении упраж-нений на узкой рей-ке гим.скамейки; учатся координиро-вать работу рук и ног при выполении перелезания через препятствие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навыков пере-мещения по гим-настической стен-ке. Развитие коор-динационных способностей в кувырках вперед и назад . Игра «Волк во рву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, упражнения сидя на мате, выполняют лаза-нье и перелезания по гимнастической стенке разными способами; повторяют технику и выполняют кувырки вперед и назад, повто-ряют правила и играют в игру «Волк во рву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вают ловкость, силу и координацию в лазанье и перелеза-нии по гимнастичес-кой стенке; совер-шенствуют навыки выполнения кувыр-ков вперед и назад; соблюдают правила поведения и преду-преждения травма-тизм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; умеют управлять эмоциями при обще-нии со сверстниками и взрослы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планируют свои действия в соответ-ствии с задачей и усло-виями ее реализации; используют речь для регуляции свое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учивание уп-ражнений размин-ки с обручами. Совершенствова-ние навыков вра-щения обруча. Развитие ловкос-ти в ползанье «по-пластунски». Игра «Бездомный заяц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Разучивают и выполня-ют: упражнения с обру-чем, повторяют враще-ние обруча на разных частях тела, ползанье «по-пластунски»; пов-торяют правила и игра-ют в игру «Бездомный заяц»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акрепляют технику вращения обруча, повторяют  приклад-ныое упражнение гимнастики полза-нье «по-пластунски» и его применение в военной деятель-ности, учатся взаи-модействовать со сверстниками при проведении игр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и управ-ляют своими эмо-циями в различных нестандартных ситуация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форму-лируют проблемы; ориен-тируются в разнообразии способов решения задач; выполняют действия в со-ответствии с поставлен-ной задачей и условиями ее реализации; исполь-зуют установленные пра-вила в контроле способа решения; обращаются за помощью; договариваю-тся о распределении фун-кций и ролей в совмест-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навыков пере-лезания через пре-пятствие  и полза-нья «по-пластун-ски».Повторение кувырка в сторо-ну.  Игра «Бездомный заяц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упражнения разминки с обручем, повторяют как правиль-но выполняется переле-зание через препятствие и выполняют, повторя-ют ползанье  «по-плас-тунски» и выполняют ползанье и перелезание на оценку; повторяют кувырок в сторону, правила и играют в игру «Бездомный заяц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вают ловкость и смелость выпол-няя лазанье по гим-настической стенке, ловкость и коорди-нацию движений при перелезание через препятствие, учатся соблюдать правила игры, соб-людать правила без-опасности выполняя лазанье и перелеза-ние через гимнасти-ческие снаряд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и управля-ют своими эмоции-ями в различных нестандартных ситуация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образии способов реше-ния задач; планируют свои действия в соответ-ствии с поставленной задачей и условиями ее реализации; адекватно воспринимают оценку учителя; формулируют собственное мнение и позицию; договариваются и приходят к общему решению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техники выполнения (ползанье «по-пластунски и перелезание через препятств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упражнений гимнастики:«ло-дочка», «рыбка», «корзиночк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«кольцо»; кувы-рок в сторону. Игра «Салки-выручалки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, упражнения лежа на животе на гимнасти-ческом мате, выполняют упражнения «лодочка», «рыбка», «корзиночка», «кольцо»; кувырок в сторону на оценку; повторяют правила и играют в игру «Салки-выручалки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Учатся самостоя-тельно контролиро-вать качество вы-полнения упражне-ний гимнастики; развивают гибкость спины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активное общение и взаимодействие со сверстниками; про-являют дисциплини-рованность, трудо-любие и упорство в достижении постав-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цели и способы их осущест-вления; формулируют учебные задачи вместе с учителем, вносят измене-ния в план действия; фор-мулируют собственное мнение и позицию; используют речь для регуляции свое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техники выполнения (кувырок в сторону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Совершенствование разученных ранее ОРУ с пред-метом. Развитие двигательных качеств в эстафе-тах с предметами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а «Салки ноги от земли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ОРУ с веревочкой;  выполня-ют эстафеты с предме-тами и различными видами движений; играют в игру «Салки ноги от земли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выполнять командные действия в эстафетах; взаимодействовать со сверстниками при проведении соревнований и игр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доброжелательное общение и взаимо-действие со сверст-никами; проявляют дисциплинированностьтрудолюбие и упорство в дости-жении поставленных целей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-ляют и формулируют цели и способы их осу-ществления; оценивают правильность выполне-ния действия; адекватно воспринимают замечания учителя; формулируют собственное мнение и позицию; ориентируются на позицию партнера в общении и взаимодей-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вкос-ти, быстроты, гибкости, коорди-нации  в эстафе-тах с акробати-ческими и прик-ладными гимнас-тическими упраж-нениями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,  ОРУ, повторяют и выполняют эстафеты с кувырком вперед, «мос-тиком», ползаньем «по-пластун-ски», лазаньем по гимнастической стенке, перелезанием через препятств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совер-шенствовать акро-батические  и прик-ладные гимнасти-ческие упражнения; взаимодействовать со сверстниками при проведении сорев-нований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Результаты 2 четверти: из 32 плановых часа проведено  </w:t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3 четверть (20 часов)</w:t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52"/>
                <w:rFonts w:eastAsia="Calibri"/>
                <w:i w:val="false"/>
                <w:iCs w:val="false"/>
                <w:sz w:val="24"/>
                <w:szCs w:val="24"/>
                <w:shd w:fill="auto" w:val="clear"/>
              </w:rPr>
              <w:t xml:space="preserve">Раздел программы №3  </w:t>
            </w:r>
            <w:r>
              <w:rPr>
                <w:rStyle w:val="52"/>
                <w:rFonts w:eastAsia="Calibri"/>
                <w:b/>
                <w:i w:val="false"/>
                <w:iCs w:val="false"/>
                <w:sz w:val="24"/>
                <w:szCs w:val="24"/>
                <w:shd w:fill="auto" w:val="clear"/>
              </w:rPr>
              <w:t xml:space="preserve">Лыжная подготовка. 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-ного поведения на уроках лыжной подготовки. Под-бор лыжного ин-вентаря. Совер-шенствование движение на лы-жах ступающим и скользящим ша-гом по дистанции с переменной скоростью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ют  правила безопасного поведения на уроках лыжной под-готовки: подготовка лыж, переноска до лыж-ни, поведение на лыжне; подбирают по размеру ботинки, лыжи и палки; организованно выходят с лыжами из помеще-ния, учатся правильно укладывать лыжи на снег и их пристегивать; выполняют движения на лыжах по кругу ступа-ющим и скользящим шагом; отстегивают лыжи, очищают от снега, возвращаются в школ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соблюдать правила поведения и предупреждения травматизма на лы-жах; выполнять ко-манды с лыжами в руках, в переноске лыж, надевании лыж; технически правильно выпол-нять движение на лыжах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ринятие и освоение социальной роли обучающегося, раз-витие мотивов учеб-ной деятельности и формирование личностного смысла уч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деляют и формулиру-ют познавательные цели с помощью учителя; испо-льзуют общие приемы решения поставленных задач; планируют свои действия в соответствии с поставленной задачей и условиями ее реализации; принимают инструкцию педагога и четко следуют ей; используют речь для регуляции свое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навыков ходь-бы на лыжах с палками ступаю-щим и скользя-щим шагом. Игра «Перестрелка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учают лыжи и орга-низованно выходят на лыжню строятся в ше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нгу с лыжами, укла-дывают их на снег (пра-вая, левая), пристегива-ют; повторяют технику ступающего и скользя-щего шагов на лыжах и выполняют движение по лыжне;повторяют пра-вила и играют в игру «Перестрелка»; отсте-гивают лыжи, очищают от снега, возвращаются в школу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уют технику ступающего и скользящего шага без пало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ство в дости-жении поставлен-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-ляют и формулируют познавательные  цели; используют общие прие-мы решения поставлен-ных задач; планируют свои действия в соот-ветствии с поставленной задачей и условиями ее реалиизации; оценивают правильность выполне-ния действия; договари-ваются и приходят к общему решению в сов-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5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д-новременного одношажного хода. Развитие  выносливости в ходьбе по дистан-ции 1 км со сред-ней скоростью. Игра «Подними предмет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учают лыжи и орга-низованно выходят на лыжню строятся в шере-нгу с лыжами, уклады-вают их на снег (правая, левая), пристегивают; повторяют технику од-новременного одношаж-ного хода и выполняют на дистанции; играют в игру; проходят дис-танцию 1км со средней скоростью; отстегивают лыжи, очищают от снега, возвращаются в школу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акрепляют навык движения на лыжах  одновременным одношажным ходом;  развивают выносли-вость, закрепляют умение распределять силы на дистан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ство в дости-жении поставлен-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поз-навательные  цели; вно-сят необходимые кор-рективы в действия после его завершения на основе его оценки и учета харак-тера сделанных ошибок; договариваются и при-ходят к общему решению в совместной деятель-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2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дновремен-ного бесшажного хода под уклон. Развитие  вынос-ливости в ходьбе по дистанции 1 км со средней скоростью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учают лыжи и орга-низованно выходят на лыжню строятся в шере-нгу с лыжами, уклады-вают их на снег (правая, левая), пристегивают; повторяют технику од-новременного безшаж-ного хода и выполняют на дистанции; проходят дистанцию 1км со сред-ней скоростью отсте-гивают лыжи, очищают от снега, возвращаются в школу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технически правильно выпол-нять одновременный безшажный ход под уклон; распределять силы на дистанции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; умеют управлять эмоциями при обще-нии со сверстниками и взрослым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тавят и формулируют проблемы; ориентирую-тся в разнообразии спо-собов решения задач, выполняют действия в соответствии с постав-ленной задачей и усло-виями ее реализации; используют установлен-ные правила в контроле способа решения; задают вопросы, обращаются за помощью; договарива-ются о распределении функций и ролей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одъ-ему способом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уелочка»;  закрепление подъ-ема «елочкой», «лесенкой», спус-ка в высокой стойке, торможе-ние «плугом» Прохождение дистанции 1.5 км в медленном тем-пе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учают лыжи и орга-низованно выходят на лыжню строятся в шере-нгу с лыжами, уклады-вают их на снег (правая, левая), пристегивают; разучивают подъем на склон «полуелочкой», повторяют подъем «елочкой» и «лесенкой», спуск в высокой стойке, торможение «плугом»;  проходят дистанцию 1.5 км  в медленном темпе; отстегивают лыжи, очищают от снега, возвращаются в школу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корректиро-вать  технику подъ-емов, спуска и тор-можения; проходить длинную дистанцию в медленном темпе, распределяя силы по дистанции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подъемов и спусков на лыжах разными спосо-бами. Прохожде-ние дистанции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км. Игра «Кто дольше прокатится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учают лыжи и орга-низованно выходят на лыжню строятся в шере-нгу с лыжами, уклады-вают их на снег (правая, левая), пристегивают; повторяют подъем в гору разными способа-ми: ступающим шагом прямо и косо, «лесен-кой», «елочкой», «полу-елочкой»; спуск в высо-кой, средней и низкой стойках; играют в игру; отстегивают лыжи, очи-щают от снега, возвра-щаются в школу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технически правильно выпол-нять попеременный двухшажный ход; развивать ловкость, скорость и выносли-вость при беге на лыжах; держать интервал при перед-вижении на лыжа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нимают значение знаний и умений для человека; стремятся хорошо учиться; раскрывают внут-реннюю позицию школьника; про-являют дисциплини-рованность, трудо-любие и упорство в достижении постав-ленных целей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-ляют и формулируют цели и способы их осуществления; при-нимают и сохраняют учебную задачу при выполнении задания; принимают инструкцию педагога и четко следуют ей; осуществляют ито-говый и пошаговый контроль; договарива-ются и приходят к обще-му решению в совмест-ной деятельности, ори-ентируются на позицию партнера в общении и взаимодей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учивание од- новременному двухшажному ходу.Развитие выносливости в ходьбе на лыжах по дистанции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м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учают лыжи и орга-низованно выходят на лыжню строятся в шере-нгу с лыжами, уклады-вают их на снег (правая, левая), пристегивают; разучивают технику од-новременного двухшаж-ного хода и  выполняют его на лыжне; проходят дистанцию 2 км.; отсте-гивают лыжи, очищают от снега, возвращаются в школу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технически правильно выпол-нять одновременный двухшажный  ход; координировать работу рук и ног ; правильно дышать и распределять силы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передвижения на лыжах с палка-ми с чередова-нием ходов Разви-тие выносливости в движении на лыжах по дистан-ции  2.5км. в медленном темп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учают лыжи и пал-ки, организованно выхо-дят на лыжню, строятся в шеренгу укладывают лыжи на снег (правая, левая), пристегивают; выполняют передвиже-ние по дистанции до 2.5км. в медленном темпе, применяя разные лыжные хода; отстеги-вают лыжи, очищают от снега, возвращаются в школу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технически првильно выполнять лыжные хода  в дви-жении по дистан-ции; развивают вы-носливость в перед-вижении на лыжах на большое расстоя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; умеют управлять эмоциями при обще-нии со сверстниками и взрослы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общие прие-мы решения поставлен-ных задач; принимают и сохраняют учебную задачу; принимают инструкцию педагога и четко следуют ей; осу-ществляют итоговый и пошаговый контроль; договариваются и приходят к общему решению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корос-тно-силовых качеств во время прохождения на лыжах 1.5км в быстром темпе без учета време-ни.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учают лыжи и пал-ки, организованно выхо-дят на лыжню, строятся в шеренгу укладывают лыжи на снег (правая, левая), пристегивают; проходят по лыжне дистанцию 1.5км в быс-тром темпе без учета времени; отстегивают лыжи, очищают от снега, возвращаются в школу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правильно называть лыжный инвентарь; передви-гать на лыжах в быс-тром темпе; выпол-нять  разученные упражнения по лыжной подготовке для закрепления учебного материал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ство в дости-жении поставлен-ных целей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цели и способы их осущест-вления; принимают и сохраняют учебную зада-чу при выполнении зада-ния; принимают инструк-цию педагога и четко сле-дуют ей; осуществляют итоговый и пошаговый контроль; договаривают-ся и приходят к общему решению в совместной деятельности, ориенти-руются на позицию партнера в общении и взаимодей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онтроль двигательных качеств (прохождение на лыжах дистанции 1.5км без учета времени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Развитие внима-ния, двигатель-ных качеств пос-редством подвиж-ных игр на лыжах и без лыж.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учают лыжи и пал-ки, организованно выхо-дят на лыжню, строятся в шеренгу укладывают лыжи на снег (правая, левая), пристегивают; проходят по лыжне в разминочном темпе; играют в игры на лыжах и без лыж; возвращают-ся в школу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акрепляют навыки лыжной подготовки; учатся организовы-вать и проводить иг-ры со сверстниками; оказывать посиль-ную помощь и под-держку сверстникам при выполнении учебной задачи, доброжелательно объяснять ошибки и способы их устран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казывают беско-рыстную помощь своим сверстникам, находят с ними общий язык и общие интересы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52"/>
                <w:rFonts w:eastAsia="Calibri"/>
                <w:i w:val="false"/>
                <w:iCs w:val="false"/>
                <w:sz w:val="24"/>
                <w:szCs w:val="24"/>
                <w:shd w:fill="auto" w:val="clear"/>
              </w:rPr>
              <w:t xml:space="preserve">Раздел программы №4 </w:t>
            </w:r>
            <w:r>
              <w:rPr>
                <w:rStyle w:val="52"/>
                <w:rFonts w:eastAsia="Calibri"/>
                <w:b/>
                <w:i w:val="false"/>
                <w:iCs w:val="false"/>
                <w:sz w:val="24"/>
                <w:szCs w:val="24"/>
                <w:shd w:fill="auto" w:val="clear"/>
              </w:rPr>
              <w:t xml:space="preserve"> Элементы спортивных игр. Подвижные игры (14 часов)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ми безо-пасности при ра-зучивании элеме-нтов баскетбола Разучивание ОРУ с большим мячом. Совершенствова-ние броска и лов-ли мяча. Игра «Вышибалы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правилами поведения на уроках при обучении элементов спортивных игр; выпол-няют упражнения с большим мячом; повто-ряют броски и ловлю мяча разными способа-ми; повторяют правила и играют в игру «Вышибалы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соблюдать правила ТБ с мячом для предупреждения травматизма;совер-шенствовать коор-динационные спо-собности, глазомер и точность при выпол-нении бросков и ловли большого мя-ча разными способа-ми; развивают вы-носливость, быстро-ту при проведении игр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ринятие и освоение социальной роли обучающегося, раз-витие мотивов учеб-ной деятельности и формирование личностного смысла учения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деляют и формулиру-ют познавательные цели с помощью учителя; опре-деляют, где применяются действия с мячом; испо-льзуют общие приемы решения поставленных задач; планируют свои действия в соответствии с поставленной задачей и условиями ее реализации; принимают инструкцию педагога и четко следуют ей; используют речь для регуляции свое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вание передач и ловли мяча в па-рах. Игры «Пере-дал- садись», «Охотники и утки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упражнения с большим мячом; пов-торяют способы переда-чи мяча в парах : снизу, сверху, от груди, от пле-ча, сбоку; выполняют передачи и ловлю мяча в парах на оценку; повторяют правила и играют в игры «Передал-садись» и «Охотник и утки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заимодей-ствовать с партне-ром во время броска и правильной ловли мяча; выполнять передачи разными способами; органи-зовывать и прово-дить игры, соблюдая правил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казывают посиль-ную помощь и мора-льную поддержку сверстникам при выполнении учеб-ной задачи, объяс-няют ошибки и спо-собы их устран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нтроль техники выпол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передачи мяча в парах на мест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учивание уп-ражнений с мал. мячами.Совершенствование брос-ков и ловли мал. мяча.  Разучива-ние игры «Чья команда быстрее осалит игроков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 с мал. мячом; повторяют спо-собы бросков и ловлю малого мяча, выполняют одной и двумя руками после подбрасывания вверх и удара об пол ; разучивают правила и играют в игру «Чья команда быстрее осалит игроков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ют навык правильного  выпол-нения бросков и ловли малого мяча одной и двумя рука-ми; учатся выполнять упражне-ния с мал.мячам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; умеют управлять эмоциями при обще-нии со сверстниками и взрослым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я-ют и формулируют познавательные  цели; используют общие прие-мы решения поставлен-ных задач; планируют свои действия в соответ-ствии с поставленной задачей и условиями ее реализации; оценивают правильность выполне-ния действия; используют речь для регуляции свое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навыков брос-ков и ловли мал. мяча; бросков в цель. Игра «Мяч среднему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 с мал. мячом; повторяют брос-ки и ловлю малого мяча разными способами од-ной и двумя руками; повторяют и выполняют броски одной рукой в цель; играют в игру «Мяч среднему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технически правильно бросать и ловить мал.мяч од-ной и двумя руками; бросать мяч одной рукой и попадать в цель; соблюдать правила взаимодей-ствия с игрокам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онимание причин успеха в учебной деятельности: самоанализ и самоконтроль результат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упражнений с бол. мячом. Раз-витие внимания, координации в упражнениях с мячом у стены. Повторение веде-ние мяча на мес-те.  Игра «Собачка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ОРУ с боль-шим мячом; ведение мя-ча на месте; способы  бросков в стену, выпол-няют броски и ловлю мяча в стену разными способами; повторяют правила и играют в игру «Собачк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вают глазомер и контролируют си-лу броска при выпол нении броска и лов-ли мяча в стену; уча-тся находить отли-чительные особен-ности в выполнении двигательных дейст-вий разными учени-кам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скрывают внут-реннюю позицию школьника; прояв-ляют дисциплини-рованность, трудо-любие и упорство в достижении постав-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образии способов реше-ния задач; адекватно воспринимают оценку учителя; формулируют собственное мнение и позицию; договариваются и приходят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едение мяча на месте и в дви-жении по прямой, с изменением направления, «змейкой».Разу-чивание игры «Мяч ловцу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чет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; повто-ряют технику ведения мяча на месте и в движе-нии, выполняют ведение на месте и в движении разными способами : двумя руками, одной рукой (правой, левой), со сменой рук; выпол-няют ведение на месте на оценку;повторяют ведение в движении; повторяют правила и играют в игру «Мяч из круга»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ведение мяча на месте и в движении разными способами; соблюдать правила взаимодействия с игроками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доброжелательное общение и  взаимо-действие со сверст-никами; проявляют дисциплинированностьтрудолюбие и упорство в достиже-нии поставленных целей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осуществляют поиск необходимой информации; планируют свои действия в соответ-ствии с поставленной задачей и условиями ее реализации; оценивают правильность выполне-ния действия; используют речь для регуляции свое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техники выполнения (ведение мяча на мест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ние ведение мяча  в движенииприставными шагами правым и левым боком, спиной вперед. Игра «Мяч ловцу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чет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; повто-ряют ведение в движе-нии  разными способа-ми: двумя руками, одной рукой (правой, левой), со сменой рук; правым и левым боком вперед, спиной вперед, «змей-кой»; повторяют прави-ла и играют в игру «Ловишки с мячом»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Ознакомление с передвижениями баскетболиста в игре. Обучение поворотам на месте с мячом в руках.Совершенствование ведение мяча в движении. Игра «Мяч ловцу»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чет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; разу-чивают и выполняют передвижения баскет-болиста в игре, поворо-ты на месте с мячом в руках; повторяют ведение в движении разными способами и выполняют на оценку;  играют в игру «Мяч ловцу»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пере-движениями в игре; учатся выполнять повороты; закрепля-ют навык ведения мяча в движении разными способами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; умеют управлять эмоциями при обще-нии со сверстниками и взрослым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я-ют и формулируют познавательные  цели; вносят необходимые коррективы в действия после его завершения на основе его оценки и учета характера сделанных ошибок; договариваются и приходят к общему решению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техники выполнения (ведение мяча в движении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едение мяча, остановка в два шага, поворот с мячом, передача партнеру. Игра «Бросок мяча в колонне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; повто-ряют и выполняют пере-движения баскетболиста в игре; ведение, останов-ка в два шага, повороты на месте с мячом в ру-ках, передача партеру; играют в игру «Бросок мяча в колонне»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бросков мяча в кольцо спосо-бами «снизу» и «сверху» после ведения. Повторе-ние передачи мяча в движении. Игра «Попади в кольцо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; повто-ряют броски мяча в кольцо способами «снизу» и «сверху» с места и после ведения; выполняют передачу мяча после ведения в паре; играют в игру «Попади в кольцо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акрепляют навыки бросков в кольцо разными способами; контролировать си-лу и высоту броска; развивают глазомер выполняя передачу после вед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нимают значение знаний и умений для человека, стремятся добиваться хороших результатов в учебе; раскрывают внут-реннюю позицию школьни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определяют, где применяются дейст-вия с мячами; принимают инструкцию педагога и четко следуют ей; осуще-ствляют итоговый и пошаговый контроль; ориентируются на пози-цию партнера в общении и взаимодей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-ние баскетболь-ных упражнений с мячом в парах; ловля и передача мяа в движении; бросок в кольцо. Игра «Гонка мячей в колонне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; повто-ряют передачи мяча в парах в движении и вы-полняют на оценку; бро-сок в кольцо с места и после ведения; повторяют правила и играют в игру «Гонка мячей в колонне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Учатся выполнять передачу мяча в парах контролируя технику;развивают глазомер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тавят и формулируют проблемы; ориентиру-ются в разнообразии способов решения задач, выполняют действия в соответствии с постав-ленной задачей и услови-ями ее реализации; ис-пользуют установленные правила в контроле спо-соба решения; договари-ваются с партнером о распределении функций и ролей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техники выполнения (ведение мяча в движении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Результаты 3 четверти: из 52 плановых часов проведено </w:t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4 четверть (16 часа)</w:t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52"/>
                <w:rFonts w:eastAsia="Calibri"/>
                <w:i w:val="false"/>
                <w:iCs w:val="false"/>
                <w:sz w:val="24"/>
                <w:szCs w:val="24"/>
                <w:shd w:fill="auto" w:val="clear"/>
              </w:rPr>
              <w:t xml:space="preserve">Раздел программы №4  </w:t>
            </w:r>
            <w:r>
              <w:rPr>
                <w:rStyle w:val="52"/>
                <w:rFonts w:eastAsia="Calibri"/>
                <w:b/>
                <w:i w:val="false"/>
                <w:iCs w:val="false"/>
                <w:sz w:val="24"/>
                <w:szCs w:val="24"/>
                <w:shd w:fill="auto" w:val="clear"/>
              </w:rPr>
              <w:t>Элементы спортивных игр. Подвижные игры (9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ТБ на уроках с мячом. Повторе-ние передачи волейбольного мяча в парах, броски и ловлю мяча через сетку. Игра «Перекинь мяч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правила по-ведения на уроках с мя-чом; выполняют обще-разивающие упражне-ния с бол. мячом; вспо-минают какие бывают игры с мячом через сет-ку; повторяют передачи волейбольного мяча в парах и правильную технику бросков и ловли мяча через сетку; игра-ют в игру «Перекинь мяч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броски и ловлю волейбольного мяча двумя руками над головой в парах и через сетку; развива-ют силу и высоту броска; учатся играть соблюдая правила игры и контролировать свои действия и действия соперник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скрывают внут-реннюю позицию школьника; прояв-ляют дисциплиниро-ванность, трудолю-бие и упорство в достижении постав-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образии способов реше-ния задач; планируют свои действия в соответ-ствии с поставленной задачей и условиями ее реализации; формулиру-ют собственное мнение и позицию; договариваются и приходят к общему решению в совместн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бросков мяча через сетку раз-ными способами. Обучение ловле мяча с последую-щими прыжками в два шага к сет-ке. Игра «Выстрел в небо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ОРУ с бол. мячом; повторяют как правильно выполнять бросок через сетку раз-ными способами: снизу, сверху из-за головы, от плеча,  выполняют броски и ловлю мяча через сетку разными способами; учатся делать два шага после ловли мяча;повторяют правила и играют в игру «Выстрел в небо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броски мяча через сетку разными спо-собами ; правильно ставить руки при бросках и ловле мяча; развивают силу и высоту брос-ка; играют соблю-дая правила и кон-тролируя свои дей-ствия и действия соперник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и управ-ляют своими эмо-циями в различных ситуация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принимают и сохраняют учебную зада-чу при выполнении зада-ния и участии в игре; принимают инструкцию педагога и четко следуют ей; осуществляют итого-вый и пошаговый конт-роль; договариваются и приходят к общему реше-нию в совместной дея-тельности, ориентируют-ся на позицию партнера во  взаимодейств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ние подачи мяча через сетку двумя руками из-за головы и одной рукой от плеча. Контроль двига-тельных качеств: отжимание от пола. Игра «Гонка мячей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чет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 без предмета; разучивают и выполняют подачу мяча через сетку двумя руками из-за головы и одной рукой от плеча; повторяют отжимание от пола и выполняют на результат; повторяют правила и играют в игру «Гонка мячей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подавать мяч через сетку двумя и одной рукой; пере-мещать по площадке по команде «пере-ход»; соблюдать правила взаимодей-ствия с игрокам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онимание причин успеха в учебной деятельности; про-являют дисциплини-рованность, трудо-любие и упорство в достижении постав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цели и способы их осущест-вления; планируют свои действия в соответствии с поставленной задачей и условиями ее реализации; используют речь для ре-гуляции своего действ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качеств                   (отжимание).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ловли высоко летящего мяча. Взаимодействие в команде. Игра «Пионербол»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 без предмета; повторяют броски ловлю мяча через сетку разными способами; выполняют броски и ловлю высоко летящего мяча; повторя-ют правила и играют в игру «Пионербол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ловить высоко летящий мяч; взаимодейство-вать с игроками в команде; оценивать и контролировать игровую ситуацию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доброжелательное взаимодействие со сверстниками; про-являют дисциплини-рованность, трудо-любие и упорство в достижении постав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тавят и формулируют проблемы; ориентирую-тся в разнообразии спо-собов решения задач; вы-полняют действия в соот-ветствии с поставленной задачей и условиями ее реализации; используют установленные правила в контроле способа реше-ния; договариваются о распределении функций и ролей в совместн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 подачи, пере-дачи, бросков и ловли мяча через сетку. Развитие внимания, ловкос-ти, силы броска в игре «Пионербол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 с хлоп-ками; повторяют пода-чи, передачи, броски разными способами и ловлю мяча через сетку; выполняют на оценку броски и ловлю мяча через сетку; повторяют  правила и играют в игру «Пионербол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акрепляют навык выполнения подачи, передачи, броска и ловли мяча; учатся грамотно использо-вать технику броска и ловли мяча во вре-мя игры; соблюдать правила поведения и предупреждения травматизма во вре-мя занятий физкуль-туро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активное взаимодей-ствие со сверстни-ками; проявляют дисциплинирован-ность, трудолюбие и упорство в достиже-нии постав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принимают и сохраняют учебную зада-чу при выполнении зада-ния и участии в игре; принимают инструкцию педагога и четко следуют ей; осуществляют итого-вый и пошаговый конт-роль;  договариваются и приходят к общему реше-нию в совместн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техники выполнения (броски и ловля мяча через сетку)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поло-жению рук и ног при приеме и передаче мяча сверху и снизу. Повторение приседание.Игра «Пионербол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; разу-чивают положение рук и ног при приеме и передаче мяча сверху и снизу, выполняют в парах; повторяют приседание; играют в игру «Пионербол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правильно принимать стойку волейболиста; при-нимать и передавать мяч снизу с верху; соблюдать правила взаимодействия с игроками; развивают силу ног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нимают значение физического разви-тия для человека; имеют желание учить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деляют и формулиру-ют цели и способы их осуществления с помо-щью учителя; ориентиру-ются в разнообразии способов решения задач; выполняют действия в соответствии с постав-ленной задачей и услови-ями ее реализации; испо-льзуют установленные правила в контроле спо-соба решения; договари-ваются о распределении функций и ролей в совместн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ние «стойки волей-болиста».  Обуче-ние упражнениям в парах: верхняя передача с собст-венным подбра-сывание; прием сверху и передача после набрасыва-ния партнером. Игра «Пионербол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; повто-ряют «стойку волейбо-листа»; разучивают и выполняют упражнения в парах: подбрасывают себе мяч и делают верх-нюю передачу, прини-мают мяч сверху и пере-дают после набрасыва-ния партнером играют в  «Пионербол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технически правильно выпол-нять верхнюю пере-дачу после собствен-ного подбрасывания и передачу после набрасывания партнера, соблюдать правила игр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ство в достиже-нии постав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принимают и сохраняют учебную зада-чу при выполнении зада-ния и участии в игре; принимают инструкцию педагога и четко следуют ей; осуществляют итого-вый и пошаговый конт-роль; ориентируются на позицию партнера в об-щении и взаимодейств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      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бучение упраж-нениям в парах: нижняя передача с собственным подбрасывание; прием снизу и передача после набрасыва-ния партнером.  Конт-роль за развитием двигательных качеств: приседа-ние. Игра «Пионербол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ОРУ; разу-чивают и выполняют упражнения в парах: подбрасывают себе мяч и делают нижнюю передачу, принимают мяч снизу и передают после набрасывания партнером; выполняют приседание за 1 мин на результат; играют в  «Пионербол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технически правильно выпол-нять нижнюю пере-дачу после собствен-ного подбрасывания и передачу после набрасывания партнера, соблюдать правила игр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онимание причин успеха в учебной деятельности; про-являют дисциплини-рованность, трудо-любие и упорство в достижении постав-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ставят, формулируют и решают учебную задачу; контро-лируют процесс и резуль-тат действия; вносят из-менения в план действия; используют речь для ре-гуляции своего действия; договариваются и прихо-дят к общему решению в совместн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онтроль двигательных качеств                   (приседание).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нижней прямой подаче. Развитие коорди-нации, ловкости в упражнениях с элементами волейбола. Игра «Пионербол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ОРУ; разучивают технику нижней прямой подачи, выполняют; повторяют и выполняют прием сверху и снизу, передачу мяча партнеру; играют в «Пионербол» с применением элементов волейбол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технике нижней прямой подачи; закрепляют элементы волейбол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и управ-ляют своими эмо-циями в различных ситуация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позна-вательные  цели; вносят необходимые коррективы в действия после его за-вершения на основе его оценки и учета характера сделанных ошибок; зада-ют вопросы; контролиру-ют действия партнера;  договариваются и прихо-дят к общему решению в совместн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52"/>
                <w:rFonts w:eastAsia="Calibri"/>
                <w:i w:val="false"/>
                <w:iCs w:val="false"/>
                <w:sz w:val="24"/>
                <w:szCs w:val="24"/>
                <w:shd w:fill="auto" w:val="clear"/>
              </w:rPr>
              <w:t xml:space="preserve">Раздел программы №5. </w:t>
            </w:r>
            <w:r>
              <w:rPr>
                <w:rStyle w:val="52"/>
                <w:rFonts w:eastAsia="Calibri"/>
                <w:b/>
                <w:i w:val="false"/>
                <w:iCs w:val="false"/>
                <w:sz w:val="24"/>
                <w:szCs w:val="24"/>
                <w:shd w:fill="auto" w:val="clear"/>
              </w:rPr>
              <w:t>Легкая атлетика. Подвижные игры (7 часов)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ение ТБ по легкой атлетике. Повторение пры-жка в длину с места. Контроль за развитием дви-гательных качес-тв: подтягивание  на перекладине.  Игра «Пустое место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ТБ на уроках легкой атлетики; выпол-няют различные ходьбу и бег. ОРУ без предме-та; повторяют технику прыжка в длину с места, выполняют прыжок; повторяют подтягивание на перекладине из поло-жения виса лежа (девоч-ки), вис стоя(мальчики) и выполняют на оценку; повторяют правила и играют в игру «Пустое место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уют на-вык технически пра-вильно выполнять прыжок в длину с места; в доступной форме объяснять технику прыжка в длину с места, анна-лизировать и нахо-дить ошибки при выполнении, их ис-правлять; развивают силу рук и выносливост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 и управ-ляют  своими эмо-циями в различных нестандартных ситуация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цели и способы их осуществле-ния; оценивают правиль-ность выполнения дей-ствия; адекватно воспри-нимают предложения и оценку учителя; ориенти-руются на позицию партнера в общении и взаимодейств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онтроль двигательных качеств (подтягивание на перекладине)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 прыжков в длину с места и с разбега.  Развитие прыгучести в эстафете  «Кто дальше прыгнет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различные ходьбу и бег. ОРУ без предмета; повторяют технику прыжка в длину с разбега и выполняют прыжок на гимнасти-ческий мат; повторяют прыжок в длину с места; выполняют эстафету «Кто дальше прыгнет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технически правильно выпол-нять прыжок в дли-ну с разбега, соблю-дая правила безо-пасного приземле-ния; прыжок в длину с места; взаимодей-ствовать со сверс-тниками во время игр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скрывают внут-реннюю позицию школьника; умеют управлять   эмоции-ями при общении со сверстниками и взрослы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образии способов реше-ния задач; планируют свои действия в соответ-ствии с поставленной задачей и условиями ее реализации; формули-руют собственное мне-ние и позицию; догова-риваются и приходят к общему решению в сов-местной деятельности, в том числе в ситуации столкновения интерес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доврачебной помощью при легких травмах. Контроль за раз-витием двигатель-ных качеств: прыжок в длину с места. Повторе-ние прыжков через низкие барьеры.Игра «Дни недели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оказанием первой доврачебной помощи при легких травмах. выполняют ходьбу и бег с задани-ями; ОРУ с круговыми движениями; выпол-няют прыжок в длину с места на результат; повторяют прыжки через низкие барьеры и выполняют прыжки через низкие барьеры во время бега;играют в игру «Дни недели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учают знания  в области оказания первой помощи; закрепляют навык  прыжков через низ-кие барьеры во вре-мя бега; развивают силу, ловкость, пры-гучесть и координа-цию во время выпо-лнения прыжков разными способам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поз-навательные  цели и спо-собы их осуществления; оценивают правильность выполнения действия; адекватно воспринимают оценку учителя; форму-лируют вопросы; ориен-тируются на позицию партнера в общении и взаимодейств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качеств (прыжок в длину с места)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знакомление со способами зака-ливания организ-ма. Развитие координации в упражнениях с гимнастическими палками. Совер-шенствование техники прыжка в длину с разбега.  Игры-эстафеты с гимнастическими палками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накомятся со спосо-бами закаливания; выполняют ходьбу и бег с изменением направле-ния движения; находят и подсчитывают пульс; выполняют ОРУс гим. палками; повторяют прыжок в длину с разбе-га на гимнастический мат и выполняют его на оценку; выполняют эс-тафеты с гимнастичес-кими палкам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строевые упражнения; учатся находить и подсчи-тывать пульс до и после нагрузки; раз-вивают координа-цию при выполне-нии упражнений с гимнастическими палками, соблюдая правила безопаснос-ти; контролируют технику выполнения прыжка, замечают и исправляют ошибк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активное взаимодей-ствие со сверстни-ками; проявляют дисциплинирован-ность, трудолюбие и упорство в достиже-нии поставленных целей; умеют управ-лять   эмоциями при общении со сверстник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я-ют и формулируют поз-навательные  цели; вно-сят необходимые коррек-тивы в действия после его завершения на основе его оценки и учета характера сделанных ошибок; дого-вариваются и приходят к общему решению в совместн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техники выполнения (прыжок в длину с разбега)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безопас-ности на улице. Совершенствова-ние  техники вы-сокого,среднего и низкого старта. Развитие скорост-ных качеств в беге с ускоре-нием.  Бег на 30 м. Игра «Золотые ворота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правила по-ведения во время урока на улице, одежа и обувь; выполняют ходьбу и бег с заданиями; ОРУ; пов-торяют технику высоко-го,среднего и  низкого старта, выполняют бег с ускорением, бег 30м; повторяют правила и играют в игру «Золотые ворот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упражнения для раз-вития скоростных качеств; грамотно использовать технику низкого старта и стартового ускор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 и управ-ляют  своими эмо-циями в различных нестандартных ситуация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контролируют процесс и результат дей-ствия; планируют свои действия в соответствии с поставленной задачей и условиями ее реализации; оценивают правильность выполнения действия; используют речь для регуляции своего действ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тие двигате-льных качеств во время выполне-ния упражнений полосы препятст-вий. Совершенст-вование техники  челночного бега. Контроль за раз-витием двигатель-ных качеств: бег на 30м. Игра «Золотые ворота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коротким и длинным шагом; ОРУ; выполняют упражнения полосы препятствий; повторяют технику «челночного бега» и выполняют бег 3*10м.; выполняют бег на 30 м. на результат; повторяют правила и играют в игру «Золотые ворот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вают скорос-тно-силовые качес-тва во время бега и выполнения упраж-нений полосы пре-пятствий; учатся вы-полнять жизненно важные двигатель-ные навыки и уме-ния различными способами в различ-ных условиях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ются на доброжелательное взаимодействие со сверстниками; прояв-ляют дисциплиниро-ванность, трудолюбие и упорство в достиже-нии поставленных це-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ют и формулируют познаватель-ные  цели; вносят необхо-димые коррективы в дей-ствия после его завершения на основе его оценки и учета характера сделанных оши-бок; договариваются и при-ходят к общему решению в совместн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качеств (бег на 30м)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-ния, ловкости, быстроты, коор-динации движе-ний в эстафетах «Веселые старты» с бегом, прыжка-ми, метанием. Подведение итогов за год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; общеразви-вающие упражнения; разучивают и выполня-ют эстафеты с бегом, прыжками, метание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задания для разви-тия силы, выносли-вости и ловкости различными спосо-бами; закрепляют умения и навыки выполнения основ-ных видов движен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доброжелательное взаимодействие со сверстниками; про-являют дисциплини-рованность; оказы-вают бескорыстную помощь своим свер-стникам, находят с ними общий язык и общие интерес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я-ют и формулируют поз-навательные  цели; вно-сят необходимые коррек-тивы в действия после его завершения на основе его оценки и учета характера сделанных ошибок; дого-вариваются и приходят к общему решению в совместн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Результаты 4 четверти: из 68 плановых часа проведено </w:t>
            </w:r>
          </w:p>
        </w:tc>
      </w:tr>
    </w:tbl>
    <w:p>
      <w:pPr>
        <w:pStyle w:val="Heading2"/>
        <w:spacing w:before="120" w:after="1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120" w:after="1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120" w:after="1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120" w:after="1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120" w:after="1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52">
    <w:name w:val="Основной текст + Курсив5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Ft5592">
    <w:name w:val="ft5592"/>
    <w:qFormat/>
    <w:rPr>
      <w:rFonts w:ascii="Times New Roman" w:hAnsi="Times New Roman" w:cs="Times New Roman"/>
    </w:rPr>
  </w:style>
  <w:style w:type="character" w:styleId="Ft5597">
    <w:name w:val="ft5597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21">
    <w:name w:val="Знак Знак2"/>
    <w:qFormat/>
    <w:rPr>
      <w:b/>
      <w:bCs/>
      <w:sz w:val="36"/>
      <w:szCs w:val="36"/>
      <w:lang w:val="en-US" w:bidi="ar-SA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38">
    <w:name w:val="c38"/>
    <w:qFormat/>
    <w:rPr/>
  </w:style>
  <w:style w:type="character" w:styleId="C26">
    <w:name w:val="c26"/>
    <w:qFormat/>
    <w:rPr/>
  </w:style>
  <w:style w:type="character" w:styleId="C66">
    <w:name w:val="c66"/>
    <w:qFormat/>
    <w:rPr/>
  </w:style>
  <w:style w:type="character" w:styleId="C4">
    <w:name w:val="c4"/>
    <w:qFormat/>
    <w:rPr/>
  </w:style>
  <w:style w:type="character" w:styleId="C27">
    <w:name w:val="c27"/>
    <w:qFormat/>
    <w:rPr/>
  </w:style>
  <w:style w:type="character" w:styleId="C49c6">
    <w:name w:val="c49 c6"/>
    <w:qFormat/>
    <w:rPr/>
  </w:style>
  <w:style w:type="character" w:styleId="C4c6">
    <w:name w:val="c4 c6"/>
    <w:qFormat/>
    <w:rPr/>
  </w:style>
  <w:style w:type="character" w:styleId="C6c49">
    <w:name w:val="c6 c49"/>
    <w:qFormat/>
    <w:rPr/>
  </w:style>
  <w:style w:type="character" w:styleId="C8">
    <w:name w:val="c8"/>
    <w:qFormat/>
    <w:rPr/>
  </w:style>
  <w:style w:type="character" w:styleId="C62c43">
    <w:name w:val="c62 c43"/>
    <w:qFormat/>
    <w:rPr/>
  </w:style>
  <w:style w:type="character" w:styleId="C43c62">
    <w:name w:val="c43 c6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20:57:00Z</dcterms:created>
  <dc:creator>Аксёнов В.В.</dc:creator>
  <dc:description/>
  <cp:keywords/>
  <dc:language>en-US</dc:language>
  <cp:lastModifiedBy>User</cp:lastModifiedBy>
  <cp:lastPrinted>2015-03-12T11:14:00Z</cp:lastPrinted>
  <dcterms:modified xsi:type="dcterms:W3CDTF">2024-10-01T05:26:00Z</dcterms:modified>
  <cp:revision>7</cp:revision>
  <dc:subject/>
  <dc:title>Календарно-тематическое планирование с определением основных видов деятельности</dc:title>
</cp:coreProperties>
</file>