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рхангель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сьвинского муниципального района Перм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72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7020"/>
      </w:tblGrid>
      <w:tr>
        <w:trPr>
          <w:trHeight w:val="1897" w:hRule="atLeast"/>
        </w:trPr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bookmarkStart w:id="0" w:name="0"/>
            <w:bookmarkStart w:id="1" w:name="735047eb1d3702e6d19f302474a270ef7417f80e"/>
            <w:bookmarkEnd w:id="0"/>
            <w:bookmarkEnd w:id="1"/>
            <w:r>
              <w:rPr>
                <w:rStyle w:val="C38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Style w:val="C26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>Селина Л.И.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</w:rPr>
            </w:pPr>
            <w:r>
              <w:rPr>
                <w:rStyle w:val="C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6"/>
                <w:color w:val="000000"/>
                <w:sz w:val="28"/>
                <w:szCs w:val="28"/>
              </w:rPr>
              <w:t>«____»__________________ 2024 г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8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иказ № _____</w:t>
              <w:br/>
              <w:t>от «_____»__________________2024 г.</w:t>
              <w:br/>
              <w:t>директор __________/______________/</w:t>
              <w:br/>
              <w:t>ФИО</w:t>
            </w:r>
          </w:p>
        </w:tc>
      </w:tr>
    </w:tbl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6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66"/>
          <w:b/>
          <w:bCs/>
          <w:color w:val="000000"/>
          <w:sz w:val="36"/>
          <w:szCs w:val="36"/>
        </w:rPr>
        <w:t>РАБОЧАЯ      ПРОГРАММА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4"/>
          <w:color w:val="000000"/>
          <w:sz w:val="28"/>
          <w:szCs w:val="28"/>
          <w:u w:val="single"/>
        </w:rPr>
        <w:t xml:space="preserve">                    </w:t>
      </w:r>
      <w:r>
        <w:rPr>
          <w:rStyle w:val="C4"/>
          <w:color w:val="000000"/>
          <w:sz w:val="28"/>
          <w:szCs w:val="28"/>
          <w:u w:val="single"/>
        </w:rPr>
        <w:t>по</w:t>
      </w:r>
      <w:r>
        <w:rPr>
          <w:rStyle w:val="C27"/>
          <w:b/>
          <w:bCs/>
          <w:color w:val="000000"/>
          <w:sz w:val="36"/>
          <w:szCs w:val="36"/>
          <w:u w:val="single"/>
        </w:rPr>
        <w:t xml:space="preserve"> физической культуре</w:t>
      </w:r>
      <w:r>
        <w:rPr>
          <w:rStyle w:val="C4"/>
          <w:color w:val="000000"/>
          <w:sz w:val="36"/>
          <w:szCs w:val="36"/>
        </w:rPr>
        <w:t>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предмет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2024 – 2025 учебный год</w:t>
      </w:r>
      <w:r>
        <w:rPr>
          <w:rStyle w:val="C4c6"/>
          <w:i/>
          <w:iCs/>
        </w:rPr>
        <w:t>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9c6"/>
          <w:i/>
          <w:iCs/>
          <w:color w:val="000000"/>
          <w:sz w:val="16"/>
          <w:szCs w:val="16"/>
        </w:rPr>
        <w:t>учебный год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i/>
          <w:iCs/>
        </w:rPr>
        <w:t>____________</w:t>
      </w:r>
      <w:r>
        <w:rPr>
          <w:rStyle w:val="C27"/>
          <w:b/>
          <w:bCs/>
          <w:color w:val="000000"/>
          <w:sz w:val="28"/>
          <w:szCs w:val="28"/>
          <w:u w:val="single"/>
        </w:rPr>
        <w:t>2 класс (2 часа в неделю)</w:t>
      </w:r>
      <w:r>
        <w:rPr>
          <w:rStyle w:val="C4c6"/>
          <w:i/>
          <w:iCs/>
        </w:rPr>
        <w:t>__________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49"/>
          <w:i/>
          <w:iCs/>
          <w:color w:val="000000"/>
          <w:sz w:val="16"/>
          <w:szCs w:val="16"/>
        </w:rPr>
        <w:t>класс, количество часов в неделю</w:t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C8"/>
          <w:b/>
          <w:bCs/>
          <w:color w:val="000000"/>
          <w:sz w:val="28"/>
          <w:szCs w:val="28"/>
        </w:rPr>
        <w:t>Составил: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3c62"/>
          <w:b/>
          <w:bCs/>
          <w:color w:val="000000"/>
          <w:sz w:val="28"/>
          <w:szCs w:val="28"/>
        </w:rPr>
        <w:t>Ошмарин Александр Геннадьевич,</w:t>
      </w:r>
    </w:p>
    <w:p>
      <w:pPr>
        <w:pStyle w:val="C15"/>
        <w:shd w:fill="FFFFFF" w:val="clear"/>
        <w:spacing w:before="0" w:after="0"/>
        <w:jc w:val="center"/>
        <w:rPr>
          <w:rStyle w:val="C62c43"/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читель</w:t>
      </w:r>
      <w:r>
        <w:rPr>
          <w:rStyle w:val="C62c43"/>
          <w:rFonts w:eastAsia="Calibri"/>
          <w:color w:val="000000"/>
          <w:sz w:val="28"/>
          <w:szCs w:val="28"/>
        </w:rPr>
        <w:t xml:space="preserve"> физической культуры</w:t>
      </w:r>
    </w:p>
    <w:p>
      <w:pPr>
        <w:pStyle w:val="C15"/>
        <w:shd w:fill="FFFFFF" w:val="clear"/>
        <w:spacing w:before="0" w:after="0"/>
        <w:jc w:val="center"/>
        <w:rPr>
          <w:rStyle w:val="C4"/>
          <w:rFonts w:ascii="Arial" w:hAnsi="Arial" w:cs="Arial"/>
          <w:sz w:val="22"/>
          <w:szCs w:val="22"/>
        </w:rPr>
      </w:pPr>
      <w:r>
        <w:rPr>
          <w:rStyle w:val="C62c43"/>
          <w:rFonts w:eastAsia="Calibri"/>
          <w:color w:val="000000"/>
          <w:sz w:val="28"/>
          <w:szCs w:val="28"/>
        </w:rPr>
        <w:t>первой квалификационной категории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rPr>
          <w:b/>
          <w:b/>
          <w:bCs/>
          <w:sz w:val="40"/>
          <w:szCs w:val="40"/>
        </w:rPr>
      </w:pPr>
      <w:r>
        <w:rPr>
          <w:rStyle w:val="C8"/>
          <w:b/>
          <w:bCs/>
          <w:color w:val="000000"/>
        </w:rPr>
        <w:t xml:space="preserve">                                                                                                   </w:t>
      </w:r>
      <w:r>
        <w:rPr>
          <w:rStyle w:val="C8"/>
          <w:b/>
          <w:bCs/>
          <w:color w:val="000000"/>
        </w:rPr>
        <w:t>с.Архангельское – 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Рабочая учебная программа предназначена для общеобразовательных учреждений, разработана для общеобразовательного учреждения МБОУ «Архангельская СОШ».</w:t>
      </w:r>
    </w:p>
    <w:p>
      <w:pPr>
        <w:pStyle w:val="21"/>
        <w:ind w:firstLine="567"/>
        <w:rPr>
          <w:b/>
          <w:b/>
          <w:bCs/>
          <w:szCs w:val="28"/>
        </w:rPr>
      </w:pPr>
      <w:r>
        <w:rPr>
          <w:szCs w:val="28"/>
        </w:rPr>
        <w:t>Исходными документами для составления данной рабочей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7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ая программа В. И. Ляха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физической культуры – основная форма  обучения жизненно-важным видам движений, которые имеют огромное значение в укреплении здоровья школьника. Уроки решают задачу по улучшению и исправлению осанки; оказывают профилактическое воздействие на физическое состояние ребенка; содействуют гармоничному физическому развитию; воспитывают координацию движений; формируют элементарные знания о личной гигиене, режиме дня; способствуют укреплению бодрости духа; воспитывают дисциплинированность. Уроки физической культуры способствуют реализации физкультурно-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улучшение осанки, содействие гармоническому физическому развитию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онных способносте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ейших знаний о личной гигиене, режиме дн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самостоятельным занятиям (дома), подвижным играм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рально-волевых качест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стойчивого интереса к двигательной актив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правилам поведения во время занятий физическими упражнения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контролировать уровень своей двигательн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>Физическая культура: 2 часа в недел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 xml:space="preserve"> четверть  -  9 недель,            18 уро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 xml:space="preserve"> четверть  -  7 недель,           14 ур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 xml:space="preserve"> четверть  -  10 недель,       20 уро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 xml:space="preserve"> четверть  -  8 недель,         16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w w:val="95"/>
          <w:sz w:val="28"/>
          <w:szCs w:val="28"/>
        </w:rPr>
        <w:t>ИТОГО: 35 недели,                68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:</w:t>
      </w:r>
      <w:r>
        <w:rPr>
          <w:rFonts w:cs="Times New Roman" w:ascii="Times New Roman" w:hAnsi="Times New Roman"/>
          <w:sz w:val="28"/>
          <w:szCs w:val="28"/>
        </w:rPr>
        <w:t xml:space="preserve"> «Легкая атлетика» 18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и бег 5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4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ние 4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 5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:</w:t>
      </w:r>
      <w:r>
        <w:rPr>
          <w:rFonts w:cs="Times New Roman" w:ascii="Times New Roman" w:hAnsi="Times New Roman"/>
          <w:sz w:val="28"/>
          <w:szCs w:val="28"/>
        </w:rPr>
        <w:t xml:space="preserve"> «Гимнастика»  14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робатика, висы, строевые упражнения 7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прыжки 7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:</w:t>
      </w:r>
      <w:r>
        <w:rPr>
          <w:rFonts w:cs="Times New Roman" w:ascii="Times New Roman" w:hAnsi="Times New Roman"/>
          <w:sz w:val="28"/>
          <w:szCs w:val="28"/>
        </w:rPr>
        <w:t xml:space="preserve"> «Лыжная подготовка»  20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:</w:t>
      </w:r>
      <w:r>
        <w:rPr>
          <w:rFonts w:cs="Times New Roman" w:ascii="Times New Roman" w:hAnsi="Times New Roman"/>
          <w:sz w:val="28"/>
          <w:szCs w:val="28"/>
        </w:rPr>
        <w:t xml:space="preserve"> «Подвижные игры на основе баскетбола и пионербола» 16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 о физической культур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робатические упражнения:</w:t>
      </w:r>
      <w:r>
        <w:rPr>
          <w:rFonts w:cs="Times New Roman" w:ascii="Times New Roman" w:hAnsi="Times New Roman"/>
          <w:sz w:val="28"/>
          <w:szCs w:val="28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8"/>
          <w:szCs w:val="28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гкая атлет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 в длину и высоту с прямого разбега, согнув но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ьба</w:t>
      </w:r>
      <w:r>
        <w:rPr>
          <w:rFonts w:cs="Times New Roman" w:ascii="Times New Roman" w:hAnsi="Times New Roman"/>
          <w:sz w:val="28"/>
          <w:szCs w:val="28"/>
        </w:rPr>
        <w:t xml:space="preserve"> с изменением длины и частоты шага, ходьба через препят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</w:rPr>
        <w:t xml:space="preserve"> на 30м и 60м, бег с высоким подниманием бед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ние</w:t>
      </w:r>
      <w:r>
        <w:rPr>
          <w:rFonts w:cs="Times New Roman" w:ascii="Times New Roman" w:hAnsi="Times New Roman"/>
          <w:sz w:val="28"/>
          <w:szCs w:val="28"/>
        </w:rPr>
        <w:t xml:space="preserve"> малого мяча с места на длительность, на расстояние, в цель с 4-5м. Метание набивного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ыжные гон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движения на лыжах:</w:t>
      </w:r>
      <w:r>
        <w:rPr>
          <w:rFonts w:cs="Times New Roman" w:ascii="Times New Roman" w:hAnsi="Times New Roman"/>
          <w:sz w:val="28"/>
          <w:szCs w:val="28"/>
        </w:rPr>
        <w:t xml:space="preserve"> ступающий и скользящий шаг, одновременный двухшажный ход, попеременный двушажный ход, чередование одновременного двухшажного с попеременным двухшаж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ворот</w:t>
      </w:r>
      <w:r>
        <w:rPr>
          <w:rFonts w:cs="Times New Roman" w:ascii="Times New Roman" w:hAnsi="Times New Roman"/>
          <w:sz w:val="28"/>
          <w:szCs w:val="28"/>
        </w:rPr>
        <w:t xml:space="preserve"> переступ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8"/>
          <w:szCs w:val="28"/>
        </w:rPr>
        <w:t xml:space="preserve"> «Пустое место», «Белые медведи», «Третий – лишн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материале раздела «Легкая атлетика»:</w:t>
      </w:r>
      <w:r>
        <w:rPr>
          <w:rFonts w:cs="Times New Roman" w:ascii="Times New Roman" w:hAnsi="Times New Roman"/>
          <w:sz w:val="28"/>
          <w:szCs w:val="28"/>
        </w:rPr>
        <w:t xml:space="preserve"> «Посадка картофеля», «Кто дальше бросит», «Вол во рву», «Метател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материале раздела «Лыжная подготовка»:</w:t>
      </w:r>
      <w:r>
        <w:rPr>
          <w:rFonts w:cs="Times New Roman" w:ascii="Times New Roman" w:hAnsi="Times New Roman"/>
          <w:sz w:val="28"/>
          <w:szCs w:val="28"/>
        </w:rPr>
        <w:t xml:space="preserve"> «Быстрый лыжник», «За мн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атериале спортивных иг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утбол:</w:t>
      </w:r>
      <w:r>
        <w:rPr>
          <w:rFonts w:cs="Times New Roman" w:ascii="Times New Roman" w:hAnsi="Times New Roman"/>
          <w:sz w:val="28"/>
          <w:szCs w:val="28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скетбол:</w:t>
      </w:r>
      <w:r>
        <w:rPr>
          <w:rFonts w:cs="Times New Roman" w:ascii="Times New Roman" w:hAnsi="Times New Roman"/>
          <w:sz w:val="28"/>
          <w:szCs w:val="28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Передал – садись», «Гонка мячей по круг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физически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на развитие основных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414" w:hanging="0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>Основные требования к  уровню подготовки учащихся.</w:t>
      </w:r>
    </w:p>
    <w:p>
      <w:pPr>
        <w:pStyle w:val="Style19"/>
        <w:ind w:right="-414" w:hanging="0"/>
        <w:jc w:val="center"/>
        <w:rPr/>
      </w:pPr>
      <w:r>
        <w:rPr>
          <w:b/>
          <w:w w:val="105"/>
          <w:sz w:val="28"/>
          <w:szCs w:val="28"/>
        </w:rPr>
        <w:t>К  концу 2  класса обучающиеся должны знать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зарождения физической культуры, истории первых олимпийских играх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 движениям, роль зрительного и слухового анализатора при их освоении и выполнени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зических качествах и общих правилах их тестирова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ные умения, навыки и способ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циклических и ациклических локомоциях: </w:t>
      </w:r>
      <w:r>
        <w:rPr>
          <w:rFonts w:cs="Times New Roman" w:ascii="Times New Roman" w:hAnsi="Times New Roman"/>
          <w:sz w:val="28"/>
          <w:szCs w:val="28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 на расстояние 4 м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на горку с гимнастических матов, коня, козла; проплывать 25 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метаниях на дальность и на меткость: </w:t>
      </w:r>
      <w:r>
        <w:rPr>
          <w:rFonts w:cs="Times New Roman" w:ascii="Times New Roman" w:hAnsi="Times New Roman"/>
          <w:sz w:val="28"/>
          <w:szCs w:val="28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гимнастических и акробатических упражнениях: </w:t>
      </w:r>
      <w:r>
        <w:rPr>
          <w:rFonts w:cs="Times New Roman" w:ascii="Times New Roman" w:hAnsi="Times New Roman"/>
          <w:sz w:val="28"/>
          <w:szCs w:val="28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осуществлять пыжик с мостика на козла или коны высотой 100 см и выполнять прыжок на маты с поворотом вправо или влево; уверенно ходить по бревну высотой 50-100 см с выполнением стоя и в приседе поворотов на 90º и 180º, приседаний и переходов в упор присев, стоя на колене, сидя; выполнять висы и упоры, рекомендованные комплексной программой для учащихся 1-4 классо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единоборствах: </w:t>
      </w:r>
      <w:r>
        <w:rPr>
          <w:rFonts w:cs="Times New Roman" w:ascii="Times New Roman" w:hAnsi="Times New Roman"/>
          <w:sz w:val="28"/>
          <w:szCs w:val="28"/>
        </w:rPr>
        <w:t>осуществлять простейшие единоборства "Бой петухов", "Часовые и разведчики", "Перетягивание в парах", "Выталкивание из круг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подвижных играх: </w:t>
      </w:r>
      <w:r>
        <w:rPr>
          <w:rFonts w:cs="Times New Roman" w:ascii="Times New Roman" w:hAnsi="Times New Roman"/>
          <w:sz w:val="28"/>
          <w:szCs w:val="28"/>
        </w:rPr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Физическая подготовленность: </w:t>
      </w:r>
      <w:r>
        <w:rPr>
          <w:rFonts w:cs="Times New Roman" w:ascii="Times New Roman" w:hAnsi="Times New Roman"/>
          <w:sz w:val="28"/>
          <w:szCs w:val="28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  ЗУН</w:t>
      </w:r>
    </w:p>
    <w:p>
      <w:pPr>
        <w:pStyle w:val="Normal"/>
        <w:shd w:fill="FFFFFF" w:val="clear"/>
        <w:spacing w:lineRule="auto" w:line="240" w:before="0" w:after="0"/>
        <w:ind w:left="29" w:right="43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spacing w:lineRule="auto" w:line="240" w:before="0" w:after="0"/>
        <w:ind w:left="7" w:right="58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сновам знаний.</w:t>
      </w:r>
    </w:p>
    <w:p>
      <w:pPr>
        <w:pStyle w:val="Normal"/>
        <w:shd w:fill="FFFFFF" w:val="clear"/>
        <w:spacing w:lineRule="auto" w:line="240" w:before="0" w:after="0"/>
        <w:ind w:left="7" w:right="72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right="79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5» </w:t>
      </w:r>
      <w:r>
        <w:rPr>
          <w:rFonts w:cs="Times New Roman" w:ascii="Times New Roman" w:hAnsi="Times New Roman"/>
          <w:sz w:val="28"/>
          <w:szCs w:val="28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240" w:before="0" w:after="0"/>
        <w:ind w:left="65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4» </w:t>
      </w:r>
      <w:r>
        <w:rPr>
          <w:rFonts w:cs="Times New Roman" w:ascii="Times New Roman" w:hAnsi="Times New Roman"/>
          <w:sz w:val="28"/>
          <w:szCs w:val="28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spacing w:lineRule="auto" w:line="240" w:before="0" w:after="0"/>
        <w:ind w:left="58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у «3» </w:t>
      </w:r>
      <w:r>
        <w:rPr>
          <w:rFonts w:cs="Times New Roman" w:ascii="Times New Roman" w:hAnsi="Times New Roman"/>
          <w:sz w:val="28"/>
          <w:szCs w:val="28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оверки знаний используются различные </w:t>
      </w:r>
      <w:r>
        <w:rPr>
          <w:rFonts w:cs="Times New Roman" w:ascii="Times New Roman" w:hAnsi="Times New Roman"/>
          <w:b/>
          <w:sz w:val="28"/>
          <w:szCs w:val="28"/>
        </w:rPr>
        <w:t>методы.</w:t>
      </w:r>
    </w:p>
    <w:p>
      <w:pPr>
        <w:pStyle w:val="Normal"/>
        <w:shd w:fill="FFFFFF" w:val="clear"/>
        <w:spacing w:lineRule="auto" w:line="240" w:before="0" w:after="0"/>
        <w:ind w:left="36" w:righ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spacing w:lineRule="auto" w:line="240" w:before="0" w:after="0"/>
        <w:ind w:left="36" w:right="22" w:firstLine="5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spacing w:lineRule="auto" w:line="240" w:before="0" w:after="0"/>
        <w:ind w:left="29" w:right="22" w:firstLine="5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spacing w:lineRule="auto" w:line="240" w:before="0" w:after="0"/>
        <w:ind w:left="29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spacing w:lineRule="auto" w:line="240" w:before="0" w:after="0"/>
        <w:ind w:left="22" w:right="29" w:firstLine="54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5» </w:t>
      </w:r>
      <w:r>
        <w:rPr>
          <w:rFonts w:cs="Times New Roman" w:ascii="Times New Roman" w:hAnsi="Times New Roman"/>
          <w:sz w:val="28"/>
          <w:szCs w:val="28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spacing w:lineRule="auto" w:line="240" w:before="0" w:after="0"/>
        <w:ind w:left="7" w:right="36" w:firstLine="54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4» </w:t>
      </w:r>
      <w:r>
        <w:rPr>
          <w:rFonts w:cs="Times New Roman" w:ascii="Times New Roman" w:hAnsi="Times New Roman"/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spacing w:lineRule="auto" w:line="240" w:before="0" w:after="0"/>
        <w:ind w:left="7" w:right="43" w:firstLine="54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3» </w:t>
      </w:r>
      <w:r>
        <w:rPr>
          <w:rFonts w:cs="Times New Roman" w:ascii="Times New Roman" w:hAnsi="Times New Roman"/>
          <w:sz w:val="28"/>
          <w:szCs w:val="28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spacing w:lineRule="auto" w:line="240" w:before="0" w:after="0"/>
        <w:ind w:right="50" w:firstLine="54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домашне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№1</w:t>
      </w:r>
    </w:p>
    <w:p>
      <w:pPr>
        <w:pStyle w:val="Normal"/>
        <w:shd w:fill="FFFFFF" w:val="clear"/>
        <w:spacing w:lineRule="auto" w:line="240" w:before="0" w:after="31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1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оя прямо, руки вдоль тела. Отводим левую руку в сторону, правую поднимаем вверх, опускаем. Левую руку выводим вперед, правую поднимаем вверх, опускаем. Повторяем упражнение для правой руки. Выполняем по 5 раз для каждой руки в медленном темпе.</w:t>
      </w:r>
    </w:p>
    <w:p>
      <w:pPr>
        <w:pStyle w:val="Normal"/>
        <w:shd w:fill="FFFFFF" w:val="clear"/>
        <w:spacing w:lineRule="auto" w:line="240" w:before="0" w:after="31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2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оя прямо, ноги на ширине плеч, руки в замке за головой. Выполняем повороты в правую и в левую стороны, по 5 раз в каждую сторону</w:t>
      </w:r>
    </w:p>
    <w:p>
      <w:pPr>
        <w:pStyle w:val="Normal"/>
        <w:shd w:fill="FFFFFF" w:val="clear"/>
        <w:spacing w:lineRule="auto" w:line="240" w:before="0" w:after="3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мплекс №2</w:t>
      </w:r>
    </w:p>
    <w:p>
      <w:pPr>
        <w:pStyle w:val="Normal"/>
        <w:shd w:fill="FFFFFF" w:val="clear"/>
        <w:spacing w:lineRule="auto" w:line="240" w:before="0" w:after="3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1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оя прямо, руки на поясе. Делаем выпад правой ногой вперед, наклоняемся и хлопаем в ладоши под коленом, возвращаемся. Выполняем для левой ноги. Выполняем по 5 раз на каждую ногу.</w:t>
      </w:r>
    </w:p>
    <w:p>
      <w:pPr>
        <w:pStyle w:val="Normal"/>
        <w:shd w:fill="FFFFFF" w:val="clear"/>
        <w:spacing w:lineRule="auto" w:line="240" w:before="0" w:after="3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2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оя прямо, руки вдоль тела. Наклоняемся вправо, правая рука скользит вдоль тела, левая на поясе, возвращаемся, повторяем в левую сторону. Выполняем по 5 раз в каждую сторону.</w:t>
      </w:r>
    </w:p>
    <w:p>
      <w:pPr>
        <w:pStyle w:val="Normal"/>
        <w:shd w:fill="FFFFFF" w:val="clear"/>
        <w:spacing w:lineRule="auto" w:line="240" w:before="0" w:after="3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мплекс №3</w:t>
      </w:r>
    </w:p>
    <w:p>
      <w:pPr>
        <w:pStyle w:val="Normal"/>
        <w:shd w:fill="FFFFFF" w:val="clear"/>
        <w:spacing w:lineRule="auto" w:line="240" w:before="0" w:after="31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1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оя прямо, прямые руки разведены в сторону. Повороты вправо и влево. Выполняем по 5 раз в каждую сторо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2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Ходьба на мес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физической культур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ая школа  2 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"/>
        <w:gridCol w:w="741"/>
        <w:gridCol w:w="1685"/>
        <w:gridCol w:w="1741"/>
        <w:gridCol w:w="1497"/>
        <w:gridCol w:w="2134"/>
        <w:gridCol w:w="2044"/>
        <w:gridCol w:w="1985"/>
        <w:gridCol w:w="992"/>
        <w:gridCol w:w="992"/>
      </w:tblGrid>
      <w:tr>
        <w:trPr>
          <w:trHeight w:val="3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проблемы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(в соответствии с ФГ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результа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равматизма во время занятий физическими упражнени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ами  техники безопасности на уроках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равматизм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ами предупреждения травматизма во время занятий физическими упражнениями. Повторить построение в одну шеренгу и колонну. Игра   «Волк во рву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рганизация рабочего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пределять и кратко характеризовать  физическую культу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вовать в подвижной игре; соблюдать правила игры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 ;приобретение опыта мысл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спортивных иг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историей возникновения спортивных иг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 соревнование» Древние соревнования и их целевое назначение 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б истории возникновения спортивных соревнований Разучить перестроение из одной шеренги в две. Подвижная игра «Мышеловк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зывать характерные признаки соревнований( правила; судьи; награждение победител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меть представление об истории спортивных соревнов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тавить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ая мотивация приобретение опыта мыслите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носках и пятках 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ходьбой на носках и пятках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ая  подгот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Разучить чередования ходьбы и бега. Разучить ходьбу на носках и пятках. Повторить подвижную игру « Пустое место»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 уметь перестраиваться из одной колонны в д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универсальные умения; связанные с выполнением организующих упражнений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согласовывать действия с партнёрами в игр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ходьбы и бег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разновидностями бега и ходьб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ая подготов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чередование ходьбы и бега. . Повторить ходьбу на носках и пятках Обучить бегу на носках Игра  «Воробьи; ворон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использовать разные виды 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бега на носках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частвовать в подвижной игре,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выполнению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 высоким подниманием бедр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ходьбой с высоким подниманием бед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ая подгот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ерешагивание .  Обучить ходьбе с высоким подниманием бедра Разучить игру « Мяч соседу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я задания инструкция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ходьбы с высоким подниманием бедр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гласовывать действия партнеров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выполнению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. Сдача нормати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рыжка в длин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подготов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бег широким шагом  и прыжок в длину  с места  Разучить прыжок с поворотом на 180 градусов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инимать и сохранять учебную задачу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бега широки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техники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ачество силы; быстроты ; выносливости и координации при выполнении бегов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 3х10 м. сдача нормати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ординацию движени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ая подготов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ыжок с поворотом на 180*. Разучить челночный бег, игру «Вороны и воробьи». Развивать координацию движени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рганизация рабочего м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рыжка с поворотом на 180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техники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правленные на формирование правильной осанки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укрепления мышц туловищ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санке челове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комплекс упражнений ; направленный на формирование правильной осанки. Разучить  метание  теннисного мяча  с 4 м в вертикальную цель. Игра « Передал – садись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ыполнять упражнения входящие в комплексы упражнений для профилактики и координ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метания  мяча выполнять правильный хват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твечать на вопросы,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оследовательность в их выполнении заданную дозиров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теннисного мяча в вертикальную ц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метания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метание теннисного мяча  в  вертикальную цель. Подвижная игра « Передал –садись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сваи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при выполнении метания в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техники безопасности при метании мяча и иг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овать в парах при выполнении технических действий в подвижных иг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прыжка через скакалк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овая подготовка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прыжки через скакалку . Повторить метание в вертикальную цель. Подвижная игра « Вызов номеров» 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и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выполнения прыжков через скакал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гласовывать действия партнеров в иг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выполнению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теннисного мяча в горизонтальную цель 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метания на дальность  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алого мяч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метание мяча в горизонтальную цель Повторить отбивание резинного мяча ь. Игра «Волк во рву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авила техники безопасности при выполнения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при выполнения метания в горизонтальную цель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аться и взаимодействовать в игров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оценивать правильность выполнения м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набивного мяча (0,5 кг).от груди на дальн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броски набивного мяч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набивного мяча (0,5 кг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ыжки через скакалку и бросок набивного мяча. Повторить пробегание под длинной скакалкой. Подвижная игра «Совушк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упражнений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 броска набивного мячом от груди на да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, удерживать задачи во 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я опыта мысл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препятствий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умения в беге и прыжках в преодолении полосы препятстви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ая подготов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разученные виды бега. Преодолевать полосу препятствий с использованием элементов легкой атлетики. Развивать быстроту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держивать цель выполняемых действий при преодолении полосы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относить упражнения с развитием определен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волевые усил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подвижные игры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движные игры. Воспитывать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» Охотники и у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« Вызов номе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» Передал сад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»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» Вороб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;ворон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во рв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ч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яч сосед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бщаться и взаимодействовать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заимодействовать в парах и группах при выполнения технических действий; выявлять причины успешной иг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оценивать правильность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четверть  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мнастика с основами акроб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708"/>
        <w:gridCol w:w="1701"/>
        <w:gridCol w:w="1701"/>
        <w:gridCol w:w="1560"/>
        <w:gridCol w:w="1984"/>
        <w:gridCol w:w="2126"/>
        <w:gridCol w:w="1985"/>
        <w:gridCol w:w="992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проблемы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(в соответствии с ФГ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уроках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ами поведения на уроках гимнас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оведения на уроках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ходьбу на носках по скамейке Повторить подвижную игру « Запрещённое дви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нать и применять правила поведения на уроках гимнас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ходьбы на носках с ограниченной площади оп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аться и взаимодействовать в игр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пыта мыслите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упражнений на физическое развитие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 и их разнообраз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влияние упражнений на физическое развитие человека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влиянии упражнений на физическое развитие человека. Разучить ходьбу по перевёрнутой скамейке  с перешагиванием через предметы Повторить перекаты в группир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измерение показателей физическ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ходьбы через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в выполнении перекатов в группиров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значения физической культуры для укрепления здоровь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ты в стор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перекаты в группир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ходьбу по перевёрнутой скамейке Обучить перекатам в группировке Повторить эстафету с обруч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ерекатов в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координацию при выполнении перека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ё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кувырок вперё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ерекаты в сторону . Обучить кувырку вперёд Повторить подвижную игру « Охотники и ут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ять перекаты в группиров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аться и взаимодействовать в игров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техники безопасности при выполнении акроба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ье по гимнастической скамей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лаза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лазанье по скамейке гимнастической стенке . Подвижная игра « Передай м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осваивать технику кувырка вперёд и лазанье по гимнастической стенке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по наклонной скамейке под углом  30 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ходьбой по наклонной скамей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ходьбу по наклонной скамейке Разучить комплекс упражнений Подвижная игра « Запрещённое движение» . Воспиты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учить и выполнять перекаты. Изучить способы лазан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ять упражнения на воспитание вним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ая мотив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лопатках согнув н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стойку на лопат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стойке на лопатках согнув ноги. Повторить комплекс упражнений со скакалкой. Разучить игру «Невод»Воспитывать смел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выполнения стойки на лопа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, приобретение опы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ыгивание на горку м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запрыгивания на горку м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запрыгиванию на горку матов. Повторить стойку на лопатках  согнув ноги . Подвижная игра « Нев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выявлять типичные ошибки при выполнении стойки на лопатк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запрыгивания на горку м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лопатках выпрямив н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стойку на лопатках. « берё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запрыгивание на горку матов. Обучить стойке на лопатках выпрямив ноги. Игра «Мышеловка». Развивать гибк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ыбирать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выполнения стойки на лопа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, удерживать задачи во время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безопасности при выполнении акроба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  лёжа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авильно выполнять хват перекладины сверху и вис лё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вис лёжа на низкой перекладине; стойку на лопатках выпрямив ноги.  Игра» Запрещённое дви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при выполнении стойки на лопа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людать технику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из виса лежа на низкой перекладине. Подтягивание (сдача нормати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подтягивания из виса лё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рядна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ить подтягиванию из виса лёжа вис лежа . Повторить перелезание через горку матов. Игра «Охотники и ут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ять подтягивание на низкой переклад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силу при выполнении подтяг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лзание в упоре на колен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ереполз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ить переползанию по полу в упоре на коленях  опираясь на предплеч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дтяг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Совуш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ереползание в упоре на колен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заимодействовать в парах и группах в подвижных иг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пыта мысл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. Поднимание туловища за 1 мин (сдача нормати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хранять равновесие на ограниченной площади оп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ереползание на полу под натянутой скакалкой.. Полоса препятствий с элементами акробатики и гимнастики .Игра  «Совушка».; « Не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нять навыки; полученные на уроках гимнас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. Наклон вперед сидя (сдача нормати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хранять равновесие на ограниченной площади опоры. Развитие гиб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гимна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ереползание на полу под натянутой скакалкой.. Полоса препятствий с элементами акробатики и гимнастики .Игра  «Совушка».; « Не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нять навыки; полученные на уроках гимнас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четверть   2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ыжная подготовка и подвижные игры на воздух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708"/>
        <w:gridCol w:w="1701"/>
        <w:gridCol w:w="1701"/>
        <w:gridCol w:w="1560"/>
        <w:gridCol w:w="1984"/>
        <w:gridCol w:w="2126"/>
        <w:gridCol w:w="1985"/>
        <w:gridCol w:w="992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проблемы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(в соответствии с ФГ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уроках по лыж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лыжной подготов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правилах поведения на уроках  Разучить построение в одну шеренгу  с лыжами в руках. Повторить передвижение скользящим шагом без пал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нать и соблюдать технику безопасности на занятиях лыжной подгот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нять полученные знания на уро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переступанием вокруг пя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первичными навыкам 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передвижение скользящим шагом  без палок Повторить поворот переступанием. Игра « Ворот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при выполнении лыжных ходов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итуации требующие применения правил предупреждения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переступанием вокруг носков лы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переступ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ворот переступанием вокруг носков лыж и вокруг пяток Повторить передвижение скользящим шагом  Игра « Ворот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ыбирать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оворотов переступанием на мест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скользя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скользящим шагом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технику скользящего шага Равномерное передвижение скользящим шагом  500 м Игра « Снежком в цель» 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ять передвижение скользящим ша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 .Проявлять выносливость при прохождении тренировочных диста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ск в основной сто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аивать технику спуска в основной стой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основную стойку лыжника и спуск в основной стойке. Повторить подъём ступающим шаго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спуска в основной стой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ошибки в технике выполнения основной стойке лыж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учебной деятельно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ск в низкой стой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спуска в низкой стойке 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технике низкой стойке Совершенствовать подъём ступающим шаг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спуска в низкой стойк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оординацию при выполнения спу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скользящим шагом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одъёма  скользящим шаг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пуск в низкой стойке и подъём  скользящим шагом. Равномерное передвижение скользящим шагом до 700 м.Повторить игру «Ворот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в технике подъёма скользящи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, удерживать задачи во время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самооценка своим действ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ём « лесен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одъёма « лесенкой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подъёму « лесенкой» Совершенствовать спуски в низкой стойке . Воспитывать вынослив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одъёма « лесенк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делировать технику способ подъёма и с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передвижение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технику равномерного передвижения на лыж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дъём « лесенкой» Равномерное передвижение скользящим шагом до 700 м  Воспитывать вынос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выносливость во время передвижения на лыжах по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на лыжах « Быстрый лыж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выки полученные на уроках лыжной подготов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подъём 2 лесенкой» Разучить подвижную игру « Быстрый лыжн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в технике подъёма « лесенкой Развивать быстр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самооценка своим действ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пад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способом падения на бок при спуске с пологого склона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торможение падением на бок и подвижную игру  « Быстрый лыжник». Равномерное передвижение на лыжах до 800 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ыявлять характерные ошибки в технике выполнения торм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нять навыки торможения при спуске на 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итуации требующие применения правил предупреждения травмат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зученных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выки полученные на уроках лыжной подготов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торможение падением на спуске с небольшого склона. Совершенствовать изученные способы передвижения на лыжах. Воспитывать вынослив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координацию при выполнении торможения пад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итуации, требующие применения правил предупреждения травма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зученных способов передвижения на лыжах .Ходьба на лыжках 1 км (сдача норматив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выки изученных способов пере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передвижение скользящим шагом до 1000 м. совершенствовать спуски в основной стойке и подъём « лесенк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ть выносливость при прохождении дистан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пусков и подъе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выки спуска с небольшого склона и подъема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ск через «воротца» без палок. Совершенствование подъёмов изученным способ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нять навыки лазания и с небольшого склона и подъема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и подвижные игры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выки, полученные на уроках по лыжной подготовке в играх и эстаф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технику передвижения на лыжах изученные на уроках ; эстафеты на лыж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нять навыки, полученные на уро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мплексы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комплекс упражнений, направленный на развитие гибкости. Повторить игру «Пингвины с мячом», «Вызов номе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делировать 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ы с лазаньем и перелезанием. Метание набивного мяча (сдача нормати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подвижные игры, эстафе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гры с лазанием и перелезанием. Игра «Удочка», «Вороны и воробь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нать и соблюдать технику безопасности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частвовать в игров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упражнения, их влияние на физическое развит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физических упражн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 и их разнообраз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упражнения по воздействию на развитие основных физических качеств. Игры «Охотники и утки», «Совуш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мение самостоятельно подбирать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и взаимодействовать в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 с 6 метров (сдача нормати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подвижны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с мячами. Игры «Охотники и утки», «Мяч в обруч». Развитие координацион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делировать 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и взаимодействовать в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эстаф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подвижны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движные игры и эстафеты по выбору уче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меть владеть мячом в процесс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 и технику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 и легкая атлетика 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0"/>
        <w:gridCol w:w="189"/>
        <w:gridCol w:w="521"/>
        <w:gridCol w:w="708"/>
        <w:gridCol w:w="611"/>
        <w:gridCol w:w="1232"/>
        <w:gridCol w:w="1559"/>
        <w:gridCol w:w="1560"/>
        <w:gridCol w:w="40"/>
        <w:gridCol w:w="1944"/>
        <w:gridCol w:w="2410"/>
        <w:gridCol w:w="1701"/>
        <w:gridCol w:w="992"/>
        <w:gridCol w:w="992"/>
      </w:tblGrid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проблемы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(в соответствии с ФГ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закал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закаливающих процедурах и их влиянием на орган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 и правила проведения закаливающих процеду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размыкание приставными шагами в шеренге. Повторить бег с изменением направления  Игра «Совуш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частвовать в беседе о закалив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учить размыкание приставными шаг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е состояние (ощущения) после закаливающи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противохо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Иметь представление о ходьбе противох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хо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размыкание приставными шагами. Разучить ходьбу противоходом Повторить  игру «Волк во рв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ходьбу противохо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, удерживать задачи во время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и взаимодействовать в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кание приставными шагами в шер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смыкание приставными шагами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ая 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смыкание приставными шагами в шеренге. Повторить ходьбу противоходом . Игра «Воробьи; воро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выполнению закаливающи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Влияние занятий физической культурой на воспитание характер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влиянии занятий физической культурой на воспитание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влиянии занятий физической культурой на воспитание характера. Ходьба в полуприседе и приседе Подвижная игра «Мышелов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частвовать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нимать и раскрывать связь физической культуры с трудовой деятельн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между регулярными занятиями физической подгот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выс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ризем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спрыгиванию с препятствия высотой до 40 см. Повторить прыжки через скакалку Повторить игру «Третий лиш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мягкого призем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аться и взаимодействовать в игров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ыжок в длину с разб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прыгивание с препятствия высотой 40 см Обучить прыжку в длину с разбега . Игра «Вызов но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рыжка в длину с 5-6 шагов 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техники безопасности при при выполнении прыжковых упраж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декватные решения в условиях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высоту с разбе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рыжка в выс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комплекс упражнений со скакалкой Прыжки через скакалку на одной ноге . Обучить прыжку в высоту с разбега 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прыжка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ачества  быстроты; выносливости; координации при выполнении прыжков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 на одной но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рыжка через скакал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ть комплекс упражнений направленный на развитие прыгучести Разучить прыжки через скакалку на одной ноге Повторить прыжок в длину  с разбега . Подвижная игра «Пустое мест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в технике прыжка в длину с разбег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и взаимодействовать в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 многогоскоки. (сдача нормати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технике прыжка  многоск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прыжок в высоту с разбега Обучить прыжкам многоскокам. Повторить подвижная игра « Пустое мест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являть ошибки в технике прыжка многоскок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и взаимодействовать в игр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теннисного мяча на дальность (сдача нормати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технике метания мя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метание мяча на дальность Разучить комплекс  упражнений на развитие координационных способностей . Подвижная игра «Охотники и у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метания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 и технику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качества силы; быстроты; координации при метани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заданное расстоя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технике метания на заданное расстоя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алого мяч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метание мяча на заданное расстояние и метание на дальность. Повторить игру « Невод»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вершенствовать технику ме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техники безопас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в разных ситуациях, первичная самооц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( 0;5 кг) от груди на д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броске набивного мя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бросок набивного мяча от груди на дальность и отбивы резинового мяча одной рукой на месте Игра «Пингвины с мяч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ваивать технику броска набив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 и технику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  30м. (сдача нормати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бега на короткие дистан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ая подготов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ложение высокого старта бег  30 м на время. Игра «Пингвины с мяч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вершенствовать технику бега на коротк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блюдать 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характерные ошибки в технике выполнения бегов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 спортивных игр     Баскет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спортив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 подвижные игр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комплекс упражнений, направленный на развитие гибкости. Передача мяча в парах ; тройках( на расстоянии  2-3 м ). Игра «Воробьи, воро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ять разученные технические приёмы игры в баскетбол в стандартных и вариативных ( игровых) усло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и демонстрировать технические приёмы игры в баскетбол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портивных игр Фу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 спортивные игры ; эстафеты Кросс 100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ывать и проводить спортивны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одить спортивные и подвижные игры и эстаф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и подви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; подвижные и спортивные игр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ь удар по неподвижному  и катящемуся ;мячу ; подвижные игры  по выб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одвижные игры: « Совушка»;» Волк во рву» « Воробьи вороны» « Пустое место» « Охотники и утки» « Пингвины с мячом; « Мяч соседу»  « Вызов номеров» « Третий лишний» эстафеты с мячом ; скакалкой и т.д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овать при выполнении инструкция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полнять разученные технические приёмы игры в футбол в стандартных и вариативных( игровых) услов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заимодействовать в парах, группах при выполнении техническ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ктивное участие в играх  Проявлять находчивость в решении игровых задач; доброжелательность ; сдержанность и уважение к соперникам и игрокам своей команды в процессе игровой деятельности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с авторской программой В.И. Ляха «Физическая культура», утвержденной МО РФ в соответствии с требованиями Федерального государственного образовательного стандарта начального общего образования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C38">
    <w:name w:val="c38"/>
    <w:qFormat/>
    <w:rPr/>
  </w:style>
  <w:style w:type="character" w:styleId="C26">
    <w:name w:val="c26"/>
    <w:qFormat/>
    <w:rPr/>
  </w:style>
  <w:style w:type="character" w:styleId="C66">
    <w:name w:val="c66"/>
    <w:qFormat/>
    <w:rPr/>
  </w:style>
  <w:style w:type="character" w:styleId="C4">
    <w:name w:val="c4"/>
    <w:qFormat/>
    <w:rPr/>
  </w:style>
  <w:style w:type="character" w:styleId="C27">
    <w:name w:val="c27"/>
    <w:qFormat/>
    <w:rPr/>
  </w:style>
  <w:style w:type="character" w:styleId="C49c6">
    <w:name w:val="c49 c6"/>
    <w:qFormat/>
    <w:rPr/>
  </w:style>
  <w:style w:type="character" w:styleId="C4c6">
    <w:name w:val="c4 c6"/>
    <w:qFormat/>
    <w:rPr/>
  </w:style>
  <w:style w:type="character" w:styleId="C6c49">
    <w:name w:val="c6 c49"/>
    <w:qFormat/>
    <w:rPr/>
  </w:style>
  <w:style w:type="character" w:styleId="C8">
    <w:name w:val="c8"/>
    <w:qFormat/>
    <w:rPr/>
  </w:style>
  <w:style w:type="character" w:styleId="C62c43">
    <w:name w:val="c62 c43"/>
    <w:qFormat/>
    <w:rPr/>
  </w:style>
  <w:style w:type="character" w:styleId="C43c62">
    <w:name w:val="c43 c6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50:00Z</dcterms:created>
  <dc:creator>Секретарь</dc:creator>
  <dc:description/>
  <cp:keywords/>
  <dc:language>en-US</dc:language>
  <cp:lastModifiedBy>User</cp:lastModifiedBy>
  <cp:lastPrinted>2018-01-10T14:18:00Z</cp:lastPrinted>
  <dcterms:modified xsi:type="dcterms:W3CDTF">2024-10-01T05:26:00Z</dcterms:modified>
  <cp:revision>38</cp:revision>
  <dc:subject/>
  <dc:title>Рабочая программа по физической культуре</dc:title>
</cp:coreProperties>
</file>